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9</w:t>
      </w:r>
    </w:p>
    <w:p>
      <w:pPr>
        <w:pStyle w:val="Normal"/>
        <w:ind w:firstLine="6300"/>
        <w:jc w:val="right"/>
        <w:rPr>
          <w:sz w:val="28"/>
          <w:szCs w:val="28"/>
          <w:lang w:val="ru-RU"/>
        </w:rPr>
      </w:pPr>
      <w:r>
        <w:rPr>
          <w:lang w:val="ru-RU"/>
        </w:rPr>
        <w:t>к проекту решения Совета Седельниковского муниципального района Омской области «О бюджете Седельниковского муниципального района Омской области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едоставления, методика распределения </w:t>
      </w:r>
      <w:r>
        <w:rPr>
          <w:sz w:val="28"/>
          <w:szCs w:val="28"/>
          <w:lang w:val="ru-RU"/>
        </w:rPr>
        <w:t xml:space="preserve">иных межбюджетных трансфертов бюджетам поселений на 2025 год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Иные межбюджетные трансферты бюджетам поселений, предоставляются в случа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наделения органов местного самоуправления поселения полномочиями муниципального района, предусмотренными ст.14, 15 Федерального Закона от 06.10.2003 г. № 131-ФЗ "Об общих принципах организации местного самоуправления в Российской Федерации"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-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/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частие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sz w:val="28"/>
          <w:szCs w:val="28"/>
          <w:lang w:val="ru-RU" w:eastAsia="ru-RU"/>
        </w:rPr>
        <w:t>Методика расчета объема иных межбюджетных трансфертов</w:t>
      </w:r>
    </w:p>
    <w:p>
      <w:pPr>
        <w:pStyle w:val="Normal"/>
        <w:autoSpaceDE w:val="false"/>
        <w:ind w:left="1146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Размер иного межбюджетного трансферта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далее – трансферт), выделяемого бюджету поселения на начало финансового года определяется по формул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/>
      </w:pPr>
      <w:r>
        <w:rPr>
          <w:sz w:val="28"/>
          <w:szCs w:val="28"/>
          <w:lang w:val="ru-RU"/>
        </w:rPr>
        <w:t>Т3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Чн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/Чн *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3* КРП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Т3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змер трансфер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Чн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 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Чн - численность населения всех поселений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3 – общий объем планируемых средств, выделенных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утвержденный в бюджете муниципального района на соответствующий финансовый год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КРП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поправочный коэффициент расходных потребностей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асчета поправочного коэффициента применяются следующие исходные данные: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наличие организации, предоставляющей коммунальные услуги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водопроводных сетей;</w:t>
      </w:r>
    </w:p>
    <w:p>
      <w:pPr>
        <w:pStyle w:val="Style17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населенных пунктов;</w:t>
      </w:r>
    </w:p>
    <w:p>
      <w:pPr>
        <w:pStyle w:val="Style17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водозаборов.</w:t>
      </w:r>
    </w:p>
    <w:p>
      <w:pPr>
        <w:pStyle w:val="Normal"/>
        <w:autoSpaceDE w:val="false"/>
        <w:ind w:firstLine="720"/>
        <w:jc w:val="center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Размер иного межбюджетного трансферта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законодательством</w:t>
        </w:r>
      </w:hyperlink>
      <w:r>
        <w:rPr>
          <w:sz w:val="28"/>
          <w:szCs w:val="28"/>
          <w:lang w:val="ru-RU"/>
        </w:rPr>
        <w:t xml:space="preserve"> (далее – трансферт), выделяемого бюджету поселения на начало финансового года Т1i принимается равным 1500,00 рублей для сельских поселений с количеством жилых домов до 100 штук, равным 3000,00 рублей для сельских поселений с количеством жилых домов от 101 до 200 штук, равным 4500,00 рублей для сельских поселений с количеством жилых домов от 201 до 300 штук, равным 6000,00 рублей для сельских поселений с количеством жилых домов от 301 до 400 штук, равным 10000,00 рублей для сельских поселений с количеством жилых домов от 401 до 500 штук, равным 35000,00 рублей для сельских поселений с количеством жилых домов от 501 до 3000 штук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 Размер иного межбюджетного трансферт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 (далее – трансферт), выделяемого бюджету поселения на начало финансового года определяется по формул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/>
      </w:pPr>
      <w:r>
        <w:rPr>
          <w:sz w:val="28"/>
          <w:szCs w:val="28"/>
          <w:lang w:val="ru-RU"/>
        </w:rPr>
        <w:t>Т2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Чн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/Чн *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2, гд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Т2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змер трансфер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Чн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 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Чн - численность населения всех поселений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2 – общий объем планируемых средств, выделенных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, утвержденный в бюджете муниципального района на соответствующий финансовый год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4. Размер иного межбюджетного трансферта на участие в организации деятельности по сбору (в том числе раздельному сбору) и транспортированию твердых коммунальных отходов (далее – трансферт), выделяемого бюджету поселения на начало финансового года определяется по формуле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sz w:val="28"/>
          <w:szCs w:val="28"/>
          <w:lang w:val="ru-RU"/>
        </w:rPr>
        <w:t>Т4i = Пнi/Пн *V4, где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Т4i – размер трансферта i-му посел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Пнi - количество площадок сбора ТКО i-го поселения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Пн - количество площадок сбора ТКО всех поселений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4 – общий объем планируемых средств, выделенных на участие в организации деятельности по сбору (в том числе раздельному сбору) и транспортированию твердых коммунальных отходов, утвержденный в бюджете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Расчет трансфертов на плановый период </w:t>
      </w:r>
      <w:r>
        <w:rPr>
          <w:sz w:val="28"/>
          <w:szCs w:val="28"/>
          <w:lang w:val="ru-RU"/>
        </w:rPr>
        <w:t>не производится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и условия предоставления иных межбюджетных трансфертов</w:t>
      </w:r>
    </w:p>
    <w:p>
      <w:pPr>
        <w:pStyle w:val="Normal"/>
        <w:ind w:left="114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-142" w:right="14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-142" w:right="14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Иные межбюджетные трансферты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-142" w:right="14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Предоставление иных межбюджетных трансфертов осуществляется за счет собственных доходов и источников финансирования дефицита бюджета района при наличии финансовых возможностей бюджета района.</w:t>
      </w:r>
    </w:p>
    <w:p>
      <w:pPr>
        <w:pStyle w:val="Normal"/>
        <w:numPr>
          <w:ilvl w:val="0"/>
          <w:numId w:val="1"/>
        </w:numPr>
        <w:autoSpaceDE w:val="false"/>
        <w:ind w:lef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ходя из возможностей районного бюджета при распределении бюджетных ассигнований, предусмотренных на предоставление иных межбюджетных трансфертов, может формироваться нераспределенный остаток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-142" w:right="141" w:firstLine="709"/>
        <w:jc w:val="both"/>
        <w:rPr/>
      </w:pPr>
      <w:r>
        <w:rPr>
          <w:sz w:val="28"/>
          <w:szCs w:val="28"/>
          <w:lang w:val="ru-RU"/>
        </w:rPr>
        <w:t>Предоставление иных межбюджетных трансфертов бюджетам поселений из бюджета района, производится на основании и в соответствии с Соглашением о предоставлении иных межбюджетных трансфертов, заключаемое между органами местного самоуправления Седельниковского муниципального района и Администрацией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Соглашение должно содержать следующие основные положе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а) целевое назначение иных межбюджетных трансфертов на решение вопросов местного значения сельских посе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б) условия предоставления и расходования иных межбюджетных</w:t>
      </w:r>
      <w:r>
        <w:rPr>
          <w:sz w:val="28"/>
          <w:szCs w:val="28"/>
          <w:lang w:val="ru-RU" w:eastAsia="ru-RU"/>
        </w:rPr>
        <w:t xml:space="preserve"> трансфертов на решение вопросов местного значения сельских посе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объем бюджетных ассигнований, предусмотренных на предоставление иных межбюджетных трансфертов на решение вопросов местного значения сельских посе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сроки предоставления иных межбюджетных трансфертов на решение вопросов местного значения сельских посе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порядок перечисления иных межбюджетных трансфертов на решение вопросов местного значения сельских посе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е) порядок осуществления контроля за соблюдением условий, установленных для предоставления и расходования иных межбюджетных трансфертов на решение вопросов местного значения сельских посе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ж) сроки и порядок предоставления отчетности об использовании иных межбюджетных трансфертов на решение вопросов местного значения сельских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се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) порядок использования остатков иных межбюджетных трансфертов на решение вопросов местного значения сельских поселений, не использованных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орма соглашения утверждается приказом Комитета финансов и контроля Администрации Седельников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 В случае увеличения бюджетных ассигнований на предоставление иных межбюджетных трансфертов бюджетам поселений Седельниковского муниципального района, распределение дополнительных средств осуществляется в соответствии с мотивированными обращениями посел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7. Иные межбюджетные трансферты, перечисляются с лицевых счетов главного распорядителя средств районного бюджета</w:t>
      </w:r>
      <w:r>
        <w:rPr>
          <w:color w:val="0000FF"/>
          <w:lang w:val="ru-RU"/>
        </w:rPr>
        <w:t xml:space="preserve"> </w:t>
      </w:r>
      <w:r>
        <w:rPr>
          <w:sz w:val="28"/>
          <w:szCs w:val="28"/>
          <w:lang w:val="ru-RU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8. 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0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6A5E1ECDE292BE42F01C20AEE61C80A9EE0C35E89BE3B832548C07AF5824503E66E96DN77CH" TargetMode="External"/><Relationship Id="rId3" Type="http://schemas.openxmlformats.org/officeDocument/2006/relationships/hyperlink" Target="consultantplus://offline/ref=006A5E1ECDE292BE42F01C20AEE61C80A9EE0C35E89BE3B832548C07AF5824503E66E96DN77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4:32:00Z</dcterms:created>
  <dc:creator>CLR</dc:creator>
  <dc:description/>
  <cp:keywords/>
  <dc:language>en-US</dc:language>
  <cp:lastModifiedBy>SIDOROVASA</cp:lastModifiedBy>
  <cp:lastPrinted>2022-11-14T18:33:00Z</cp:lastPrinted>
  <dcterms:modified xsi:type="dcterms:W3CDTF">2024-10-24T06:17:00Z</dcterms:modified>
  <cp:revision>45</cp:revision>
  <dc:subject/>
  <dc:title/>
</cp:coreProperties>
</file>