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Б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91266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КОМИТЕТ ФИНАНСОВ И КОНТРОЛЯ АДМИНИСТРАЦИИ СЕДЕЛЬНИКО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</w:t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Собственный Бюджет Седельниковского муниципального район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652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лное наименование: Комитет финансов и контроля администрации Седельниковского муниципального района Омской области, сокращенное - КФК администрации Седельниковского МР.       Юридически</w:t>
                  </w:r>
                  <w:r>
                    <w:rPr>
                      <w:color w:val="000000"/>
                      <w:sz w:val="28"/>
                      <w:szCs w:val="28"/>
                    </w:rPr>
                    <w:t>й и фактический адрес: 646480, Омская обл., Седельниковский р-н, с.Седельниково, ул.Избышева, д.18А,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Н-5533001085,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ПП-553301001,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КПО-02291266,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КТМО-52652427,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ГРН-1025501985431.                                                         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                                                                                  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рганизационно-правовая форма (ОКОПФ 20904) казенное учреждение.        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Код главы ГРБС - 505.                                               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                     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чреждение действует на основании Положения, утвержденного Решением Совета Седельниковского муниципального района от 02.10.2012 г № 43. Имеет подведомственное казенное учреждение: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 xml:space="preserve">Муниципальное казенное учреждение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"Центр бухгалтер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ского учета" Седельниковского муниципального района Омской области</w:t>
                  </w:r>
                  <w:r>
                    <w:rPr>
                      <w:color w:val="000000"/>
                      <w:sz w:val="28"/>
                      <w:szCs w:val="28"/>
                    </w:rPr>
                    <w:t>.  Банковских счетов в кредитных организациях учреждение не имеет. КФК администрации Седельниковского муниципального района Омской области является органом исполнительной власти Седельниковс</w:t>
                  </w:r>
                  <w:r>
                    <w:rPr>
                      <w:color w:val="000000"/>
                      <w:sz w:val="28"/>
                      <w:szCs w:val="28"/>
                    </w:rPr>
                    <w:t>кого муниципального района Омской области, обеспечивающим проведение единой финансовой, бюджетной и налоговой политики Седельниковского муниципального района и координирующим деятельность иных органов исполнительной власти Седельниковского муниципального р</w:t>
                  </w:r>
                  <w:r>
                    <w:rPr>
                      <w:color w:val="000000"/>
                      <w:sz w:val="28"/>
                      <w:szCs w:val="28"/>
                    </w:rPr>
                    <w:t>айона в этой сфере.    КФК осуществляет контроль за финансовой деятельностью органов местного самоуправления Седельниковского МР, главных распорядителей, распорядителей, получателей средств бюджета Седельниковского муниципального района.    Бюджетная отче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ость за 2024 год составлена в соответствии с требованиями приказа Министерства фиинансов РФ от 28.12.2010 № 191н "Об утверждении Инструкции о порядке составления и предоставления годовой, квартальной и месячной отчетности об исполнении бюджетов бюджетной </w:t>
                  </w:r>
                  <w:r>
                    <w:rPr>
                      <w:color w:val="000000"/>
                      <w:sz w:val="28"/>
                      <w:szCs w:val="28"/>
                    </w:rPr>
                    <w:t>системы Российской Федерации» с изменениями и дополнениями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Бюджетная отчетность предоставлена в срок, установленный приказом Комитета финансов и контроля администрации Седельниковского муниципального района Омской области  от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04</w:t>
                  </w:r>
                  <w:r>
                    <w:rPr>
                      <w:color w:val="000000"/>
                      <w:sz w:val="28"/>
                      <w:szCs w:val="28"/>
                    </w:rPr>
                    <w:t>.12.2024 г № 53 о/д</w:t>
                  </w:r>
                  <w:r>
                    <w:rPr>
                      <w:color w:val="000000"/>
                      <w:sz w:val="28"/>
                      <w:szCs w:val="28"/>
                    </w:rPr>
                    <w:t> "О сроках предостав</w:t>
                  </w:r>
                  <w:r>
                    <w:rPr>
                      <w:color w:val="000000"/>
                      <w:sz w:val="28"/>
                      <w:szCs w:val="28"/>
                    </w:rPr>
                    <w:t>ления годовой отчетности за 2024</w:t>
                  </w:r>
                  <w:r>
                    <w:rPr>
                      <w:color w:val="000000"/>
                      <w:sz w:val="28"/>
                      <w:szCs w:val="28"/>
                    </w:rPr>
                    <w:t> год в Комитет финансов и контроля администрации Седельниковского МР".  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ходе исполнения бюджетной сметы принимаются меры по повыше</w:t>
                  </w:r>
                  <w:r>
                    <w:rPr>
                      <w:color w:val="000000"/>
                      <w:sz w:val="28"/>
                      <w:szCs w:val="28"/>
                    </w:rPr>
                    <w:t>нию эффективности расходования бюджетных средств: - осуществляется контроль за соблюдением норм расходов на междугородние переговоры; - проводятся проверки правильности составления авансовых отчетов по использованию командировочных расходов; - контролирует</w:t>
                  </w:r>
                  <w:r>
                    <w:rPr>
                      <w:color w:val="000000"/>
                      <w:sz w:val="28"/>
                      <w:szCs w:val="28"/>
                    </w:rPr>
                    <w:t>ся своевременность сдачи авансовых отчетов, денежных средств; - проводится проверка соответствия полученных товаров перечню и номенклатуре оплаченных по счетам; - проводятся сверки расчетов за услуги связи ежеквартально. Штатная численность работников учре</w:t>
                  </w:r>
                  <w:r>
                    <w:rPr>
                      <w:color w:val="000000"/>
                      <w:sz w:val="28"/>
                      <w:szCs w:val="28"/>
                    </w:rPr>
                    <w:t>ждения составляет 13 человек. Фактическая численность работников на конец отчетного периода составила 9 человек. В 2024 году повысили квалификацию: заместитель Главы Седельниковского муниципального района-председатель Комитета финансов и контроля 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по дополнительной профессиональной программе повышения квалификации руководителей и работников гражданской обороны, органов управления единой государственной системы предупреждения и ликвидации чрезвычайных ситуаци</w:t>
                  </w:r>
                  <w:r>
                    <w:rPr>
                      <w:color w:val="000000"/>
                      <w:sz w:val="28"/>
                      <w:szCs w:val="28"/>
                    </w:rPr>
                    <w:t>й; начальник отдела бухгалтерского учета 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тчетности, главный бухгалтер прошел обучение по теме: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 «</w:t>
                  </w:r>
                  <w:r>
                    <w:rPr>
                      <w:color w:val="000000"/>
                      <w:sz w:val="28"/>
                      <w:szCs w:val="28"/>
                    </w:rPr>
                    <w:t>Особенности подготовки годовой отчётности 2024 года</w:t>
                  </w:r>
                  <w:r>
                    <w:rPr>
                      <w:color w:val="2C2D2E"/>
                      <w:sz w:val="28"/>
                      <w:szCs w:val="28"/>
                    </w:rPr>
                    <w:t>»; 6 сотрудников учреждения прошли обучение и профпереподготовку по выбранным программам в электронной системе "Госфинансы"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 План закупок на 2024 г </w:t>
                  </w:r>
                  <w:r>
                    <w:rPr>
                      <w:color w:val="000000"/>
                      <w:sz w:val="28"/>
                      <w:szCs w:val="28"/>
                    </w:rPr>
                    <w:t>составил 893449,13 рублей и выполнен на 100%.  Стоимость имущества КФК администрации Седельниковского МР на конец 2024 года составила 1942258,78 рублей, в том числе основных средств 1344592,78 рублей, материальных запасов 597666,00 рублей.  Реальная потреб</w:t>
                  </w:r>
                  <w:r>
                    <w:rPr>
                      <w:color w:val="000000"/>
                      <w:sz w:val="28"/>
                      <w:szCs w:val="28"/>
                    </w:rPr>
                    <w:t>ность в основных фондах соответствует их величине, составу и техническому уровню. В ходе проведения инвентаризации основных средств, в случае выявления негодных к дальнейшему использованию объектов, специализированной организацией проводится экспертиза осн</w:t>
                  </w:r>
                  <w:r>
                    <w:rPr>
                      <w:color w:val="000000"/>
                      <w:sz w:val="28"/>
                      <w:szCs w:val="28"/>
                    </w:rPr>
                    <w:t>овных средств для определения степени износа в целях принятия решения о возможности списания основного средства. Материальные запасы поступают своевременно. На конец года остатки в кассе отсутствуют. Комитетом финансов и контроля администрации Седельниковс</w:t>
                  </w:r>
                  <w:r>
                    <w:rPr>
                      <w:color w:val="000000"/>
                      <w:sz w:val="28"/>
                      <w:szCs w:val="28"/>
                    </w:rPr>
                    <w:t>кого муниципального района Омской области в 2024 году проведено 18 проверок учреждений на сумму 230897368,22 рубля.  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нении бюджета субъектом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ый учет ведется в соответствии с приказами Министерства финансов Российской Федерации  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</w:t>
                  </w:r>
                  <w:r>
                    <w:rPr>
                      <w:color w:val="000000"/>
                      <w:sz w:val="28"/>
                      <w:szCs w:val="28"/>
                    </w:rPr>
                    <w:t>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и от 06.12.2010 № 162н «Об утверждении Плана счетов бюджетного учета и Инструкц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ии по его применению».  Бюджетная отчетность за 2024 год составлена в соответствии с требованиями приказа Министерства финансов Российской Федерации от 28.12.2010 № 191н «Об утверждении Инструкции о порядке составления и представления годовой, квартальной </w:t>
                  </w:r>
                  <w:r>
                    <w:rPr>
                      <w:color w:val="000000"/>
                      <w:sz w:val="28"/>
                      <w:szCs w:val="28"/>
                    </w:rPr>
                    <w:t>и месячной отчетности об исполнении бюджетов бюджетной системы Российской Федерации» с изменениями и дополнениями.                                                                  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Решением Совета Седельниковского муниципального района Омской облас</w:t>
                  </w:r>
                  <w:r>
                    <w:rPr>
                      <w:color w:val="000000"/>
                      <w:sz w:val="28"/>
                      <w:szCs w:val="28"/>
                    </w:rPr>
                    <w:t>ти «О бюджете Седельниковского муниципального района Омской области на 2024 год и на плановый период 2025 и 2026 годов" КФК в первоначальной редакции объем расходов утвержден в сумме 28064739,28 рублей. Расходы по функциональному разрезу распределились сле</w:t>
                  </w:r>
                  <w:r>
                    <w:rPr>
                      <w:color w:val="000000"/>
                      <w:sz w:val="28"/>
                      <w:szCs w:val="28"/>
                    </w:rPr>
                    <w:t>дующим образом: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0106  Обеспечение деятельности финансовых, налоговых и таможенных органов и органов финансового (финансово-бюджетного) надзора 9919775,28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1401  Дотации на выравнивание бюджетной обеспеченности субъектов Российской Федерации и 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униципальных образований    18144964,00 рублей.         По   сравнению с первоначальными бюджетными назначениями уточненный план по расходам составил 29571196,11 рублей. Кассовый расход в разрезе видов </w:t>
                  </w:r>
                  <w:r>
                    <w:rPr>
                      <w:color w:val="000000"/>
                      <w:sz w:val="28"/>
                      <w:szCs w:val="28"/>
                    </w:rPr>
                    <w:t>расходов распределился таким образом: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Р 121 - 85577</w:t>
                  </w:r>
                  <w:r>
                    <w:rPr>
                      <w:color w:val="000000"/>
                      <w:sz w:val="28"/>
                      <w:szCs w:val="28"/>
                    </w:rPr>
                    <w:t>60,93 руб.,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Р 122 – 11094,40 руб.,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Р 129 – 2556926,85 руб.,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Р 242 – 243179,17 руб.,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Р 244 – 54270,76 руб.,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Р 853 - 3000,00 руб.,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Р 511 – 18144964,00 руб.,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Сумма фактических расходов в отчетном году составила 29571196,11 рублей, из ни</w:t>
                  </w:r>
                  <w:r>
                    <w:rPr>
                      <w:color w:val="000000"/>
                      <w:sz w:val="28"/>
                      <w:szCs w:val="28"/>
                    </w:rPr>
                    <w:t>х: заработная плата – 8510646,26 руб.;  иные выплаты – 11094,40 руб., начисления на выплаты по оплате труда - 2556926,85 руб.; услуги связи - 59839,33 руб.; работы, услуги по содержанию имущества - 24 000,00 руб.; прочие работы, услуги - 197809,60 руб.; пе</w:t>
                  </w:r>
                  <w:r>
                    <w:rPr>
                      <w:color w:val="000000"/>
                      <w:sz w:val="28"/>
                      <w:szCs w:val="28"/>
                    </w:rPr>
                    <w:t>речисления другим бюджетам бюджетной системы РФ - 18144964,00 руб.; социальные пособия и компенсации персоналу в денежной форме - 47114,67 руб.; расходования материальных запасов - 15801,00 руб.; уплата иных платежей - 3000,00 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Объектов аренды у у</w:t>
                  </w:r>
                  <w:r>
                    <w:rPr>
                      <w:color w:val="000000"/>
                      <w:sz w:val="28"/>
                      <w:szCs w:val="28"/>
                    </w:rPr>
                    <w:t>чреждения нет. 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В  2024 году поступило доходов  286777488,74 руб. из них: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Штрафы, пени, неустойки, возмещения ущерба – 3797729,76 руб.; госпошлина, сборы – 1701519,35 руб.,</w:t>
                  </w:r>
                  <w:r>
                    <w:rPr>
                      <w:color w:val="FF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налоги - 108286518,20 руб.,</w:t>
                  </w:r>
                  <w:r>
                    <w:rPr>
                      <w:color w:val="FF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безвозмездные денежные поступления от бюджетов РФ – 172329850,56 руб., платежи при пользовании природными ресурсами - 661870,87 руб. что соответствует плану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Исполнено бюджетных назначений по доходам в 2024 г - 283747839,76 руб.     Принятие бюджетны</w:t>
                  </w:r>
                  <w:r>
                    <w:rPr>
                      <w:color w:val="000000"/>
                      <w:sz w:val="28"/>
                      <w:szCs w:val="28"/>
                    </w:rPr>
                    <w:t>х и денежных обязательств сверх доведенного объема лимитов бюджетных обязательств в 2024 г не допускалось. Все лимиты бюджетных обязательств израсходованы по своему целевому назначению. Показатели исполнения бюджета отражены в отчете (ф.0503127) на 01.01.2</w:t>
                  </w:r>
                  <w:r>
                    <w:rPr>
                      <w:color w:val="000000"/>
                      <w:sz w:val="28"/>
                      <w:szCs w:val="28"/>
                    </w:rPr>
                    <w:t>025 г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бухгалтерской отчет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при ведении бюджетного учета субъекты бухгалтерского учета руководствовались требованиями Инструкции, утвержденной приказом Министерства финансов Российской Федерации от 1 декабря 2010 года № 157н (ред. от 27.04.2023) «Об утверждении Единого п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ана счетов бухгалтерского учета для органов государственной власти (государственных органов), органов местного самоуправления, органов управления внебюджетными фондами, государственных академий наук, государственных (муниципальных) учреждений и Инструкции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 его применению» и Инструкции, утвержденной приказом Министерства финансов Российской Федерации от 6 декабря    2010 года № 162н </w:t>
                  </w:r>
                  <w:r>
                    <w:rPr>
                      <w:color w:val="000000"/>
                      <w:sz w:val="28"/>
                      <w:szCs w:val="28"/>
                    </w:rPr>
                    <w:t>«Об утверждении Плана счетов бюджетного учета и Инструкции по его применению»; Приказ Минфина России от 28.12.2010 N 191-н "О</w:t>
                  </w:r>
                  <w:r>
                    <w:rPr>
                      <w:color w:val="000000"/>
                      <w:sz w:val="28"/>
                      <w:szCs w:val="28"/>
                    </w:rPr>
                    <w:t>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. Кроме того, учитывались требования принятых федеральных стандартов бухгалтерского учет</w:t>
                  </w:r>
                  <w:r>
                    <w:rPr>
                      <w:color w:val="000000"/>
                      <w:sz w:val="28"/>
                      <w:szCs w:val="28"/>
                    </w:rPr>
                    <w:t>а для организаций государственного сектора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1. приказ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</w:t>
                  </w:r>
                  <w:r>
                    <w:rPr>
                      <w:color w:val="000000"/>
                      <w:sz w:val="28"/>
                      <w:szCs w:val="28"/>
                    </w:rPr>
                    <w:t>галтерского учета и отчетности организаций государственного сектор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. приказ Министерства финансов Российской Федерации от 31 декабря 2016 года № 257н «Об утверждении федерального стандарта бухгалтерского учета для организаций государственного сектора «</w:t>
                  </w:r>
                  <w:r>
                    <w:rPr>
                      <w:color w:val="000000"/>
                      <w:sz w:val="28"/>
                      <w:szCs w:val="28"/>
                    </w:rPr>
                    <w:t>Основные средства»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 приказ Министерства финансов Российской Федерации от 31 декабря 2016 года № 258н «Об утверждении федерального стандарта бухгалтерского учета для организаций государственного сектора «Аренд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 приказ Министерства финансов Российско</w:t>
                  </w:r>
                  <w:r>
                    <w:rPr>
                      <w:color w:val="000000"/>
                      <w:sz w:val="28"/>
                      <w:szCs w:val="28"/>
                    </w:rPr>
                    <w:t>й Федерации от 31 декабря 2016 года № 259н «Об утверждении федерального стандарта бухгалтерского учета для организаций государственного сектора «Обесценение активов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. приказ Министерства финансов Российской Федерации от 31 декабря 2016 года № 260н «Об у</w:t>
                  </w:r>
                  <w:r>
                    <w:rPr>
                      <w:color w:val="000000"/>
                      <w:sz w:val="28"/>
                      <w:szCs w:val="28"/>
                    </w:rPr>
                    <w:t>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6. приказ Министерства финансов Российской Федерации от 30 декабря 2017 года № 274н «Об утверждении федер</w:t>
                  </w:r>
                  <w:r>
                    <w:rPr>
                      <w:color w:val="000000"/>
                      <w:sz w:val="28"/>
                      <w:szCs w:val="28"/>
                    </w:rPr>
                    <w:t>ального стандарта бухгалтерского учета для организаций государственного сектора «Учетная политика, оценочные значения и ошибки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7. приказ Министерства финансов Российской Федерации от 30 декабря 2017 года № 275н «Об утверждении федерального стандарта бухг</w:t>
                  </w:r>
                  <w:r>
                    <w:rPr>
                      <w:color w:val="000000"/>
                      <w:sz w:val="28"/>
                      <w:szCs w:val="28"/>
                    </w:rPr>
                    <w:t>алтерского учета для организаций государственного сектора «События после отчетной даты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8. приказ Министерства финансов Российской Федерации от 30 декабря 2017 года № 278н «Об утверждении федерального стандарта бухгалтерского учета для организаций государ</w:t>
                  </w:r>
                  <w:r>
                    <w:rPr>
                      <w:color w:val="000000"/>
                      <w:sz w:val="28"/>
                      <w:szCs w:val="28"/>
                    </w:rPr>
                    <w:t>ственного сектора «Отчет о движении денежных средств»; 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. приказ Министерства финансов Российской Федерации от 27 февраля 2018 года № 32н «Об утверждении федерального стандарта бухгалтерского учета для организаций государственного сектора «Доходы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0. пр</w:t>
                  </w:r>
                  <w:r>
                    <w:rPr>
                      <w:color w:val="000000"/>
                      <w:sz w:val="28"/>
                      <w:szCs w:val="28"/>
                    </w:rPr>
                    <w:t>иказ Министерства финансов Российской Федерации от 30 мая 2018 года № 122н «Об утверждении федерального стандарта бухгалтерского учета для организаций государственного сектора «Влияние изменений курсов иностранных валют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1. приказ Министерства финансов Р</w:t>
                  </w:r>
                  <w:r>
                    <w:rPr>
                      <w:color w:val="000000"/>
                      <w:sz w:val="28"/>
                      <w:szCs w:val="28"/>
                    </w:rPr>
                    <w:t>оссийской Федерации от 28 февраля 2018 года № 37н «Об утверждении федерального стандарта бухгалтерского учета для организаций государственного сектора «Бюджетная информация в бухгалтерской (финансовой) отчетности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2. приказ Министерства финансов Российск</w:t>
                  </w:r>
                  <w:r>
                    <w:rPr>
                      <w:color w:val="000000"/>
                      <w:sz w:val="28"/>
                      <w:szCs w:val="28"/>
                    </w:rPr>
                    <w:t>ой Федерации от 30 мая 2018 года  № 124н «Об утверждении федерального стандарта бухгалтерского учета для организаций государственного сектора «Резервы. Раскрытие информации об условных обязательствах и условных активах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3. приказ Министерства финансов Ро</w:t>
                  </w:r>
                  <w:r>
                    <w:rPr>
                      <w:color w:val="000000"/>
                      <w:sz w:val="28"/>
                      <w:szCs w:val="28"/>
                    </w:rPr>
                    <w:t>ссийской Федерации от 29 июня 2018 года  № 145н «Об утверждении федерального стандарта бухгалтерского учета для организаций государственного сектора «Долгосрочные договоры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4.  приказ Министерства финансов Российской Федерации от 29 июня 2018 года № 146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«Об утверждении федерального стандарта бухгалтерского учета для организаций государственного сектора «Концессионные соглашения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5. приказ Министерства финансов Российской Федерации от 7 декабря 2018 года № 256н  «Об утверждении федерального стандарта бу</w:t>
                  </w:r>
                  <w:r>
                    <w:rPr>
                      <w:color w:val="000000"/>
                      <w:sz w:val="28"/>
                      <w:szCs w:val="28"/>
                    </w:rPr>
                    <w:t>хгалтерского учета для организаций государственного сектора «Запасы»;  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. приказ Министерства финансов Российской Федерации от 28 февраля 2018 года № 34н «Об утверждении федерального стандарта бухгалтерского учета для организаций государственного сектора «Непроизведенные активы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7. приказ Министерства финансов Российской Ф</w:t>
                  </w:r>
                  <w:r>
                    <w:rPr>
                      <w:color w:val="000000"/>
                      <w:sz w:val="28"/>
                      <w:szCs w:val="28"/>
                    </w:rPr>
                    <w:t>едерации от 15 ноября 2019 года № 181н «Об утверждении федерального стандарта бухгалтерского учета государственных финансов «Нематериальные активы»;    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8. приказ Министерства финансов Российской Федерации от 15 ноября 2019 года № 182н «Об утверждении фе</w:t>
                  </w:r>
                  <w:r>
                    <w:rPr>
                      <w:color w:val="000000"/>
                      <w:sz w:val="28"/>
                      <w:szCs w:val="28"/>
                    </w:rPr>
                    <w:t>дерального стандарта бухгалтерского учета государственных финансов «Затраты по заимствованиям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9. приказ Министерства финансов Российской Федерации от 15 ноября 2019 года № 183н «Об утверждении федерального стандарта бухгалтерского учета государственных </w:t>
                  </w:r>
                  <w:r>
                    <w:rPr>
                      <w:color w:val="000000"/>
                      <w:sz w:val="28"/>
                      <w:szCs w:val="28"/>
                    </w:rPr>
                    <w:t>финансов «Совместная деятельность»; 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. приказ Министерства финансов Российской Федерации от 15 ноября 2019 года № 184н «Об утверждении федерального стандарта бухгалтерского учета государственных финансов «Выплаты персоналу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1. приказ Министерства финан</w:t>
                  </w:r>
                  <w:r>
                    <w:rPr>
                      <w:color w:val="000000"/>
                      <w:sz w:val="28"/>
                      <w:szCs w:val="28"/>
                    </w:rPr>
                    <w:t>сов Российской Федерации от 30 декабря 2017 года № 277н «Об утверждении федерального стандарта бухгалтерского учета для организаций государственного сектора «Информация о связанных сторонах»;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2. приказ Министерства финансов Российской Федерации от 30 июн</w:t>
                  </w:r>
                  <w:r>
                    <w:rPr>
                      <w:color w:val="000000"/>
                      <w:sz w:val="28"/>
                      <w:szCs w:val="28"/>
                    </w:rPr>
                    <w:t>я 2020 года  № 129н «Об утверждении федерального стандарта бухгалтерского учета государственных финансов «Финансовые инструменты»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Сведения о движении нефинансовых активов приведены в форме 0503168.     Аналитический учет основных средств ведется авт</w:t>
                  </w:r>
                  <w:r>
                    <w:rPr>
                      <w:color w:val="000000"/>
                      <w:sz w:val="28"/>
                      <w:szCs w:val="28"/>
                    </w:rPr>
                    <w:t>оматизированным способом в количественном и суммовом выражении, в разрезе источников приобретения, по ответственным лицам, с которыми заключены договоры о полной  индивидуальной материальной ответственности. Балансовая стоимость основных средств по состоян</w:t>
                  </w:r>
                  <w:r>
                    <w:rPr>
                      <w:color w:val="000000"/>
                      <w:sz w:val="28"/>
                      <w:szCs w:val="28"/>
                    </w:rPr>
                    <w:t>ию на 01.01.2024 составила 1344592,78 рублей, остаточная стоимость основных средств - 0</w:t>
                  </w:r>
                  <w:r>
                    <w:rPr>
                      <w:color w:val="C0504D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, начисленная амортизация основных средств – 1344592,78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 рублей. На конец года балансовая стоимость основных средств составила 1 344 592,78 рублей, начисленная амортизация основных средств – 1 344 592,78 рублей, остаточная стоимость – 0 рублей. В составе </w:t>
                  </w:r>
                  <w:r>
                    <w:rPr>
                      <w:color w:val="000000"/>
                      <w:sz w:val="28"/>
                      <w:szCs w:val="28"/>
                    </w:rPr>
                    <w:t>основных средств числятся машины и оборудование общей сто</w:t>
                  </w:r>
                  <w:r>
                    <w:rPr>
                      <w:color w:val="000000"/>
                      <w:sz w:val="28"/>
                      <w:szCs w:val="28"/>
                    </w:rPr>
                    <w:t>имостью 976 691,19 рублей, инвентарь производственный и хозяйственный общей стоимостью 367 901,59</w:t>
                  </w:r>
                  <w:r>
                    <w:rPr>
                      <w:color w:val="C0504D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. Расчет годовой суммы начисления амортизации основных средств ведется линейным способом, исходя из балансовой стоимости объектов основных средств и нор</w:t>
                  </w:r>
                  <w:r>
                    <w:rPr>
                      <w:color w:val="000000"/>
                      <w:sz w:val="28"/>
                      <w:szCs w:val="28"/>
                    </w:rPr>
                    <w:t>мы амортизации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1 111 6Х 000 в форме 0503168  отражено право пользования неисключительных прав по договорам, заключенным на неопределенный   срок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По данным раздела 3 формы 0503168 на забалансовом счете 02 числятся, не пригодные к да</w:t>
                  </w:r>
                  <w:r>
                    <w:rPr>
                      <w:color w:val="000000"/>
                      <w:sz w:val="28"/>
                      <w:szCs w:val="28"/>
                    </w:rPr>
                    <w:t>льнейшей эксплуатации объекты основных средств своевременно списанные с баланса до момента их утилизации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121 в строках 321 и 322 не отражаются обороты по  приобретенным основным средствам со счета 106ХХ310, поэтому увеличение, уменьшение стоим</w:t>
                  </w:r>
                  <w:r>
                    <w:rPr>
                      <w:color w:val="000000"/>
                      <w:sz w:val="28"/>
                      <w:szCs w:val="28"/>
                    </w:rPr>
                    <w:t>ости основных средств по ф. 0503121 не соответствует идентичному показателю ф. 0503168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счете 1.401.50.000 «Расходы будущих периодов»  (ф.0503130 стр. 160, гр.6, 8) остаток средств, оплаченных за не исключительные права на использование программного обе</w:t>
                  </w:r>
                  <w:r>
                    <w:rPr>
                      <w:color w:val="000000"/>
                      <w:sz w:val="28"/>
                      <w:szCs w:val="28"/>
                    </w:rPr>
                    <w:t>спечения сроком полезного использования  12 месяцев, переходящий за пределы текущего года, списываемый на финансовый результат пропорционально сроку использования, в размере 36726,68 рублей.                         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 счете 1.401.60.000 "Резервы </w:t>
                  </w:r>
                  <w:r>
                    <w:rPr>
                      <w:color w:val="000000"/>
                      <w:sz w:val="28"/>
                      <w:szCs w:val="28"/>
                    </w:rPr>
                    <w:t>предстоящих расходов" отражен сформированный резерв для предстоящей оплаты отпусков за фактически отработанное время и компенсаций за неиспользованный отпуск сотрудникам, включая платежи в бюджет в размере 1153164,91 рубль: в том числе по счету 1.401.60.21</w:t>
                  </w:r>
                  <w:r>
                    <w:rPr>
                      <w:color w:val="000000"/>
                      <w:sz w:val="28"/>
                      <w:szCs w:val="28"/>
                    </w:rPr>
                    <w:t>1 -  885687,33 руб., по счету 1.401.60.213 – 267477,58 руб.                      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Сведения по дебиторской и кредиторской задолженности за 2024 год по оплаченным авансам, расчетам за выполненные работы, оказанные услуги и поставленные товары отраже</w:t>
                  </w:r>
                  <w:r>
                    <w:rPr>
                      <w:color w:val="000000"/>
                      <w:sz w:val="28"/>
                      <w:szCs w:val="28"/>
                    </w:rPr>
                    <w:t>ны в форме  0503169 "Сведения по дебиторской и кредиторской задолженности". 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По состоянию на 01.01.2025 года дебиторская задолженности составила по счету 1.205.51.000 "Расчеты по безвозмездным поступлениям текущего характера от других бюджетов бюд</w:t>
                  </w:r>
                  <w:r>
                    <w:rPr>
                      <w:color w:val="000000"/>
                      <w:sz w:val="28"/>
                      <w:szCs w:val="28"/>
                    </w:rPr>
                    <w:t>жетной системы Российской Федерации" - 431527663,00 руб. - это начислены безвозмездные поступления на 2025-2027гг, в том числе по дотации на выравнивание бюджетной обеспеченности МР-383317969,00 руб., из них долгосрочная – 222537952,00 руб; по субвенции бю</w:t>
                  </w:r>
                  <w:r>
                    <w:rPr>
                      <w:color w:val="000000"/>
                      <w:sz w:val="28"/>
                      <w:szCs w:val="28"/>
                    </w:rPr>
                    <w:t>джетам МР на выполнение передаваемых полномочий - 48209694,00 руб., из них долгосрочная 29667504,00 руб. 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Кредиторская задолженность  на 01.01.2025 года числится по  счету 1.302.21.000 "Расчеты по услугам связи" кредиторская задолженность составил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5033,47 руб., счет на оплату услуг связи за декабрь 2024 года поступил в январе 2025 года, до даты подписания годовой отчетности.  Просроченной кредиторской задолженности нет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ведениях по государственному (муниципальному) долгу, предоставленных бюджет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ых кредитов   (ф. 0503172) на конец года   </w:t>
                  </w:r>
                  <w:r>
                    <w:rPr>
                      <w:color w:val="000000"/>
                      <w:sz w:val="28"/>
                      <w:szCs w:val="28"/>
                    </w:rPr>
                    <w:t>задолженность отсутствует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В отчете формы 0503128 «Отчет о принятых бюджетных обязательствах» отражено состояние принятых бюджетных обязательств и принятых денежных обязательств.   Причинения ущерба имуществ</w:t>
                  </w:r>
                  <w:r>
                    <w:rPr>
                      <w:color w:val="000000"/>
                      <w:sz w:val="28"/>
                      <w:szCs w:val="28"/>
                    </w:rPr>
                    <w:t>у, хищения денежных средств и материальных ценностей в учреждении не выявлено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едение бюджетного учета осуществляется на основании действующих инструкций по бюджетному учету, утвержденных приказами Министерства финансов Российской Федерации, федеральных стандартов бухгалтерского учета для организаций государственного сектора.</w:t>
                  </w:r>
                </w:p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еред </w:t>
                  </w:r>
                  <w:r>
                    <w:rPr>
                      <w:color w:val="000000"/>
                      <w:sz w:val="28"/>
                      <w:szCs w:val="28"/>
                    </w:rPr>
                    <w:t>составлением годовой отчетности проведена инвентаризация имущества и финансовых обязательств. В Инвентаризационных описях (Сличительных ведомостях) по каждому объекту указываются статус объекта учета и целевая функция актива, в случае изменения статуса объ</w:t>
                  </w:r>
                  <w:r>
                    <w:rPr>
                      <w:color w:val="000000"/>
                      <w:sz w:val="28"/>
                      <w:szCs w:val="28"/>
                    </w:rPr>
                    <w:t>екта по сравнению с предыдущей инвентаризацией в примечании указана причина. Инвентаризация состояния государственного долга по полученным кредитам, расчетов с поставщиками и прочими дебиторами и кредиторами проведена по состоянию на 1 января 2025 года.</w:t>
                  </w:r>
                </w:p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т</w:t>
                  </w:r>
                  <w:r>
                    <w:rPr>
                      <w:color w:val="000000"/>
                      <w:sz w:val="28"/>
                      <w:szCs w:val="28"/>
                    </w:rPr>
                    <w:t>клонений от данных бюджетного учета нет. Инвентаризационной комиссией признаки обесценения активов не выявлено.</w:t>
                  </w:r>
                </w:p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виду отсутствия числовых значений по отдельным показателям годового отчета за 2024 год не включены в состав бюджетной отчетности следующие форм</w:t>
                  </w:r>
                  <w:r>
                    <w:rPr>
                      <w:color w:val="000000"/>
                      <w:sz w:val="28"/>
                      <w:szCs w:val="28"/>
                    </w:rPr>
                    <w:t>ы:  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 Отчет о бюджетных обязательствах (ф. 0503128-НП);</w:t>
                  </w:r>
                </w:p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 Сведения об исполнении мероприятий в рамках целевых программ (форма 0503166)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 Сведения о целевых иностранных кредитах (форма 0503167);</w:t>
                  </w:r>
                </w:p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 Сведений об исполнении судебных решений по денежным обязательствам (ф. 0503296);</w:t>
                  </w:r>
                </w:p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 Сведения о государственном (муниципальном) долге, предоставленных бюджетных кредитах (ф. 0503172);</w:t>
                  </w:r>
                </w:p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6. Сведения о финансовых вложениях получателя бюджетных средств,  адми</w:t>
                  </w:r>
                  <w:r>
                    <w:rPr>
                      <w:color w:val="000000"/>
                      <w:sz w:val="28"/>
                      <w:szCs w:val="28"/>
                    </w:rPr>
                    <w:t>нистратора источников финансирования дефицита бюджета (0503171)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. Сведения об изменении остатков валюты баланса (0503173);</w:t>
                  </w:r>
                </w:p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. Сведения о принятых и неисполненных обязательствах получателя бюджетных средств (0503175);</w:t>
                  </w:r>
                </w:p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9. Сведения об остатках денежных сред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тв на счетах получателя </w:t>
                  </w:r>
                  <w:r>
                    <w:rPr>
                      <w:color w:val="000000"/>
                      <w:sz w:val="28"/>
                      <w:szCs w:val="28"/>
                    </w:rPr>
                    <w:t>бюджетных средств (0503178);</w:t>
                  </w:r>
                </w:p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.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орма 0503174);</w:t>
                  </w:r>
                </w:p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  <w:r>
                    <w:rPr>
                      <w:color w:val="000000"/>
                      <w:sz w:val="28"/>
                      <w:szCs w:val="28"/>
                    </w:rPr>
                    <w:t>1. Справка о суммах консолидируемых поступлений, подлежащих зачислению на счет бюджета (ф. 0503184);</w:t>
                  </w:r>
                </w:p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. Сведения о вложениях в объекты недвижимого имущества, объектах незавершенного строительства (форма 0503190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3.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Отчет о бюджетных обязательствах (ф. 0503128S)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ГЛАВЫ СЕДЕЛЬНИКОВСКОГО МУНИЦИПАЛЬНОГО РАЙОНА-ПРЕДСЕДАТЕЛЬ КОМИТЕТА ФИНАНСОВ И КОНТРОЛ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идорова Светлана Анатоль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258D33CB905A80F6DC85A61FEBBD18A3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КОМИТЕТ ФИНАНСОВ И КОНТРОЛЯ АДМИНИСТРАЦИИ СЕДЕЛЬНИКОВСКОГО МУНИЦИПАЛЬНОГО РАЙОНА ОМСКОЙ ОБЛАСТИ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9.01.2024 по 23.04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31.01.2025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бюджетного отдел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тетюха Людмила Валерь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4F280B6C48A6E35D8FDBB4508C520563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Стетюха Людмила Валерье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09.01.2024 по 03.04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31.01.2025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отдела бухгалтерского учета и отчетности,главный бухгалте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рковская Наталья Никола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572DC6EABE779D015593E5F54E90A0B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Марковская Наталья Николае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04.04.2024 по 28.06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31.01.2025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 января 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нении текстовых статей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закона (решения) о бюджете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татьи закона (решения) о бюджете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сполн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неисполнения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1. Основные характеристики районного бюджет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: </w:t>
              <w:br/>
              <w:t>по доходам - 286777488,74 рублей;</w:t>
              <w:br/>
              <w:t>по  расходам - 29571196.11 рублей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2. Администрирование доходов районного бюджет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финансов и контроля является администратором доходов с кодом главы 505 по безвозмездным поступлениям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3. Бюджетные ассигнования районного бюджет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 составил 29571196,11 рублей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5. Особенности использования бюджетных ассигнований по обеспечению деятельности органов местного самоуправления Седельниковского муниципального района Омской области, муниципальных учреждений Седельниковского муниципального района Омской области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штатных единиц муниципальных служащих по сравнению с 2023 годом не изменилась, она составляет 13 штатных единиц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7. Межбюджетные трансферты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заключенными соглашениями  между Комитетом финансов и контроля администрации Седельниковского муниципального района и администрациями сельских поселений, в 2024 году были направлены в бюджеты сельских поселений трансферты на частичное финансовое обеспечение расходных обязательств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8. Предоставление бюджетных кредитов бюджетам поселений из районного бюджет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сельским поселениям в 2024 году не предоставлялись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9. Управление муниципальным долгом Седельниковского муниципального района Омской области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вых обязательств в 2024 году Комитет финансов и контроля администрации Седельниковского муниципального района Омской области не принимал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10. Особенности погашения кредиторской задолженности главных распорядителей средств районного бюджет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орская задолженность по сравнению с 2023 годом увеличилась на 398,52 рубл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11. Авансирование расходных обязательств получателей средств районного бюджет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финансов и контроля вправе устанавливать авансовые платежи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4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сновных положениях учетной политик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 бюджетного учет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ведения бюджетного учет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применяемого способ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ы и обязательства загранучрежден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пересчета стоимости объектов бухгалтерского учета загранучрежде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факты хозяйственной жизни загранучреждения отражаются в бухгалтерском учете одновременно в иностранной валюте и в рублевом эквиваленте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ы, обязательства, финансовый результат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едения бухгалтерского учет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мочия переданы централизованной бухгалтери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ы и обязательства загранучрежден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пересчета стоимости объектов бухгалтерского учета загранучрежде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факты хозяйственной жизни загранучреждения отражаются в бухгалтерском учете в иностранной валюте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и строгой отчетност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3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ая оценка: один бланк, один рубль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и строгой отчетност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3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оимости приобретения бланко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21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балансовой стоимости введенного в эксплуатацию объект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21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ая оценка: один объект, один рубль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1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рока полезного использова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1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рока полезного использова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я из ожидаемого срока получения экономических выгод и (или) полезного потенциала, заключенных в активе, признаваемом объектом основных средст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уменьшаемого остатк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ный метод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объему продукци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5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ытие материальных запасо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редней фактической стоимост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5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ытие материальных запасо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оимости каждой единицы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прямым затратам по оплате труд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прямым затратам по иным прямым затратам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прямым затратам по материальным затратам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иному показателю, характеризующему результаты деятельности учреждения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объему выручки от реализации продукции (работ, услуг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17"/>
      <w:bookmarkStart w:id="10" w:name="__bookmark_17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6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вопросы деятельности субъекта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тч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инвентаризация проведена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29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задолженности по исполнительным документам и о правовом основании ее возникновения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спонденция счетов бюджетного учета, утвержденная субъектом учета (централизованной бухгалтерии)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форм отчетности, не включенных в состав бюджетной отчетности за отчетный период ввиду отсутствия числовых значений показателей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03296; 0</w:t>
            </w:r>
            <w:r>
              <w:rPr>
                <w:i/>
                <w:iCs/>
                <w:color w:val="000000"/>
                <w:sz w:val="28"/>
                <w:szCs w:val="28"/>
              </w:rPr>
              <w:t>503128S; 0503167; 0503173_3; 0503178_3; 0503174; 0503166; 0503184; 0503173_1; 0503175; 0503178_1; 0503128-НП; 0503190; 0503172; 0503171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</TotalTime>
  <Application>LibreOffice/7.4.7.2$Linux_X86_64 LibreOffice_project/40$Build-2</Application>
  <HyperlinkBase/>
  <AppVersion>15.0000</AppVersion>
  <Pages>1</Pages>
  <Words>4291</Words>
  <CharactersWithSpaces>24461</CharactersWithSpaces>
  <Paragraphs>57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5:33:00Z</dcterms:created>
  <dc:creator/>
  <dc:description/>
  <cp:keywords/>
  <dc:language>en-US</dc:language>
  <cp:lastModifiedBy>User</cp:lastModifiedBy>
  <dcterms:modified xsi:type="dcterms:W3CDTF">2025-02-17T05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