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0"/>
        </w:rPr>
        <w:t xml:space="preserve">к подпрограмме " Улучшение демографической ситуации,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циальная поддержка граждан и развитие общественных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тношений на территории Седельниковск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мской области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"Развитие социально-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льтурной сферы Седельниковск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униципального района Омской области</w:t>
      </w:r>
      <w:r>
        <w:rPr>
          <w:rFonts w:cs="Times New Roman" w:ascii="Times New Roman" w:hAnsi="Times New Roman"/>
        </w:rPr>
        <w:t xml:space="preserve"> "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bookmarkStart w:id="0" w:name="P7098"/>
      <w:bookmarkEnd w:id="0"/>
      <w:r>
        <w:rPr/>
        <w:t xml:space="preserve">МЕРОПРИЯТИЯ ПОДПРОГРАММЫ </w:t>
      </w:r>
    </w:p>
    <w:p>
      <w:pPr>
        <w:pStyle w:val="ConsPlusNormal"/>
        <w:jc w:val="both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"/>
        <w:gridCol w:w="1355"/>
        <w:gridCol w:w="250"/>
        <w:gridCol w:w="481"/>
        <w:gridCol w:w="597"/>
        <w:gridCol w:w="1115"/>
        <w:gridCol w:w="188"/>
        <w:gridCol w:w="949"/>
        <w:gridCol w:w="674"/>
        <w:gridCol w:w="606"/>
        <w:gridCol w:w="598"/>
        <w:gridCol w:w="597"/>
        <w:gridCol w:w="675"/>
        <w:gridCol w:w="597"/>
        <w:gridCol w:w="603"/>
        <w:gridCol w:w="12"/>
        <w:gridCol w:w="614"/>
        <w:gridCol w:w="1087"/>
        <w:gridCol w:w="193"/>
        <w:gridCol w:w="493"/>
        <w:gridCol w:w="89"/>
        <w:gridCol w:w="342"/>
        <w:gridCol w:w="184"/>
        <w:gridCol w:w="333"/>
        <w:gridCol w:w="80"/>
        <w:gridCol w:w="422"/>
        <w:gridCol w:w="415"/>
        <w:gridCol w:w="416"/>
        <w:gridCol w:w="416"/>
        <w:gridCol w:w="404"/>
        <w:gridCol w:w="339"/>
      </w:tblGrid>
      <w:tr>
        <w:trPr/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N п/п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именование мероприятия муниципальной подпрограммы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рок реализации мероприятия муниципальной подпрограммы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тветственный исполнитель за реализацию мероприятия муниципальной подпрограммы</w:t>
            </w:r>
          </w:p>
        </w:tc>
        <w:tc>
          <w:tcPr>
            <w:tcW w:w="611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ъем финансирования мероприятия муниципальной подпрограммы (тыс. руб.)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Целевые индикаторы реализации мероприятия (группы мероприятий) МП</w:t>
            </w:r>
          </w:p>
        </w:tc>
      </w:tr>
      <w:tr>
        <w:trPr>
          <w:trHeight w:val="231" w:hRule="atLeast"/>
        </w:trPr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1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именование</w:t>
            </w:r>
          </w:p>
        </w:tc>
        <w:tc>
          <w:tcPr>
            <w:tcW w:w="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ица измерения</w:t>
            </w:r>
          </w:p>
        </w:tc>
        <w:tc>
          <w:tcPr>
            <w:tcW w:w="3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начение</w:t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(год)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 (год)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сточник финансирования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</w:t>
            </w:r>
          </w:p>
        </w:tc>
        <w:tc>
          <w:tcPr>
            <w:tcW w:w="4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том числе по годам реализации муниципальной подпрограммы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</w:t>
            </w:r>
          </w:p>
        </w:tc>
        <w:tc>
          <w:tcPr>
            <w:tcW w:w="3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том числе по годам реализации муниципальной под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</w:t>
            </w:r>
          </w:p>
        </w:tc>
      </w:tr>
      <w:tr>
        <w:trPr/>
        <w:tc>
          <w:tcPr>
            <w:tcW w:w="1539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 подпрограммы: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ышение уровня и качества жизни населения, нуждающегося в социальной  поддержке и предоставление дополнительных социальных гарантий</w:t>
            </w:r>
          </w:p>
        </w:tc>
      </w:tr>
      <w:tr>
        <w:trPr>
          <w:trHeight w:val="213" w:hRule="atLeast"/>
        </w:trPr>
        <w:tc>
          <w:tcPr>
            <w:tcW w:w="1539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1 подпрограммы: Социальная поддержка отдельных категорий граждан.</w:t>
            </w:r>
          </w:p>
        </w:tc>
      </w:tr>
      <w:tr>
        <w:trPr/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.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сновное мероприятие 1 ПП: Дополнительные гарантии муниципальны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лужащим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министрация Седельниковского МР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06,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45,6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19,4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41,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муниципальных служащих, получающих доплату к пенсии, к общей численности муниципальных служащих</w:t>
            </w:r>
          </w:p>
        </w:tc>
        <w:tc>
          <w:tcPr>
            <w:tcW w:w="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%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</w:t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</w:t>
            </w:r>
          </w:p>
        </w:tc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</w:t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06,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45,6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19,4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41,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.1.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1 ОМ 1 ПП: Доплата к пенсиям муниципальных служащих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06,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45,6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19,4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41,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06,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45,6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19,4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41,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.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сновное мероприятие 2 ПП: Мероприятия в области социальной политики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министрация Седельниковского МР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2,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,6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,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x</w:t>
            </w:r>
          </w:p>
        </w:tc>
        <w:tc>
          <w:tcPr>
            <w:tcW w:w="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x</w:t>
            </w:r>
          </w:p>
        </w:tc>
        <w:tc>
          <w:tcPr>
            <w:tcW w:w="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x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x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2,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,6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,0</w:t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.1.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1 ОМ 2 ПП: Меры социальной поддержки граждан, имеющих почетное звание "Почетный гражданин Седельниковского района"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,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,6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,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,6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.2.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2 ОМ 2 ПП: Мероприятия в области социальной политики, кроме публичных нормативных обязательств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министрация Седельниковского МР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,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,0</w:t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.3.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3 ОМ 2 ПП: Предоставление субсидий некоммерческим организациям, осуществляющим деятельность в социальной сфере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министрация Седельниковского МР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032" w:hRule="atLeast"/>
        </w:trPr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473" w:hRule="atLeast"/>
        </w:trPr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.4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4 ОМ 2 ПП: Проведение капитального, текущего ремонта жилых домов муниципального специализированного жилищного фонда Седельниковского муниципального района Омской области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министрация Седельниковского муниципального район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</w:tr>
      <w:tr>
        <w:trPr>
          <w:trHeight w:val="2130" w:hRule="atLeast"/>
        </w:trPr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</w:tr>
      <w:tr>
        <w:trPr/>
        <w:tc>
          <w:tcPr>
            <w:tcW w:w="1539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2 подпрограммы: Увеличение спроса на рабочую силу. Сокращение масштабов безработицы среди молодежи</w:t>
            </w:r>
          </w:p>
        </w:tc>
      </w:tr>
      <w:tr>
        <w:trPr/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.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сновное мероприятие 3 ПП: Содействие занятости населения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 финансов и контроля Администрации М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ровень напряженности на рынке труда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чел.</w:t>
            </w:r>
          </w:p>
        </w:tc>
        <w:tc>
          <w:tcPr>
            <w:tcW w:w="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.1.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1 ОМ 3 ПП: Организация проведения оплачиваемых общественных работ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ровень общей безработицы на территории района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%</w:t>
            </w:r>
          </w:p>
        </w:tc>
        <w:tc>
          <w:tcPr>
            <w:tcW w:w="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.2.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2 ОМ 3 ПП: Реализация дополнительных мероприятий в области содействия занятости населения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 по образованию Администрации М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 по культуре Администрации М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.3.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3 ОМ 3 ПП: Повышение уровня доступности объектов и услуг для инвалидов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министрация Седельниковского М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,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ельный вес зданий муниципальных учреждений, предоставляющих услуги населению, оборудованных с учетом потребностей инвалидов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%</w:t>
            </w:r>
          </w:p>
        </w:tc>
        <w:tc>
          <w:tcPr>
            <w:tcW w:w="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,0</w:t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539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3 подпрограммы: Укрепление в общественном сознании авторитета семьи, ответственного родительства, распространение положительного семейного опыта</w:t>
            </w:r>
          </w:p>
        </w:tc>
      </w:tr>
      <w:tr>
        <w:trPr/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.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сновное мероприятие 4 ПП: Охрана семи и детства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 по образованию Администрации М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605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668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468,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468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ровень рождаемости населения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%</w:t>
            </w:r>
          </w:p>
        </w:tc>
        <w:tc>
          <w:tcPr>
            <w:tcW w:w="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.1.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1 ОМ 4 ПП: Осуществление государственных полномочий по обеспечению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 по образованию Администрации М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66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55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55,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55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.2.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2 ОМ 4 ПП: Осуществление государственных полномочий по предоставлению ежемесячного денежного вознаграждения опекунам (попечителям) за осуществление опеки или попечительства, приемным родителям - за осуществление обязанностей по договору о приемной семье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 по образованию Администрации М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976,8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25,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25,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25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.3.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3 ОМ 4 ПП: Осуществление государственных полномочий по предоставлению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 по образованию Администрации М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430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10,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10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.4.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4 ОМ 4 ПП: Осуществление государственных полномочий по предоставлению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т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 по образованию Администрации М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286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62,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62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62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5 ОМ 4 ПП: Осуществление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 по образованию Администрации М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45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15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15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1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.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сновное мероприятие 5 ПП: Укрепление института семьи, пропаганда семейных ценностей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 по образованию Администрации М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.1.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1 ОМ 5 ПП: Организация и проведение семейных творческих конкурсов, фестивалей, выставок, форумов отцов и матерей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 по образованию Администрации М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.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сновное мероприятие 6 ПП: Реализация мер по формированию устойчивого стереотипа по ведению здорового образа жизни и сохранение здоровья различных групп населения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 по образованию Администрации М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.1.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1 ОМ 6 ПП: Проведение массовых акций, флешмобов, квестов, спортивных соревнований по формированию мотивации населения к здоровому образу жизни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 по образованию Администрации М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464,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399,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995,5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009,4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,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йонный бюдже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8,8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0,6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7,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1,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,0</w:t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395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38:00Z</dcterms:created>
  <dc:creator>Admin</dc:creator>
  <dc:description/>
  <cp:keywords/>
  <dc:language>en-US</dc:language>
  <cp:lastModifiedBy>USer</cp:lastModifiedBy>
  <cp:lastPrinted>2018-01-29T11:49:00Z</cp:lastPrinted>
  <dcterms:modified xsi:type="dcterms:W3CDTF">2020-03-06T11:11:00Z</dcterms:modified>
  <cp:revision>41</cp:revision>
  <dc:subject/>
  <dc:title/>
</cp:coreProperties>
</file>