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1025" cy="619760"/>
            <wp:effectExtent l="0" t="0" r="0" b="0"/>
            <wp:docPr id="1" name="Новое 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ое 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 w:val="32"/>
          <w:szCs w:val="32"/>
        </w:rPr>
        <w:t>Администрация  Седельниковского  муниципального  района</w:t>
      </w:r>
      <w:r>
        <w:rPr>
          <w:sz w:val="36"/>
        </w:rPr>
        <w:t xml:space="preserve">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  <w:t>ПОСТАНОВЛЕНИЕ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от  29 октября 2024 года                                                                              № 164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с. Седельниково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добрении  прогноза социально-экономического развития Седельниковского муниципального района Омской области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173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Седельниковском муниципальном районе Омской области, Уставом Седельниковского муниципального района,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ab/>
        <w:tab/>
        <w:t>Одобрить прогноз социально-экономического развития Седельниковского муниципального района Омской области на 2025 год и на плановый период 2026 и 2027 годов согласно приложению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Седельников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  В.И. Жилин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дельниковс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от 29.11.2024  №  16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>Предварительные итоги социально-экономического развития Седельников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 за 9 месяцев 2024 года и ожидаемые итоги социально-экономического развития Седельниковского муниципального района Омской области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74"/>
        <w:gridCol w:w="2160"/>
        <w:gridCol w:w="2160"/>
        <w:gridCol w:w="2160"/>
      </w:tblGrid>
      <w:tr>
        <w:trPr>
          <w:trHeight w:val="32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чёт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месяц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чёт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ка)</w:t>
            </w:r>
          </w:p>
        </w:tc>
      </w:tr>
      <w:tr>
        <w:trPr>
          <w:trHeight w:val="32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селение и труд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(среднегодовая), тыс. 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трудоспособного населения, 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по кругу крупных и средних организаций), 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малых предприятий, 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(по кругу крупных и средних организаций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9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4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45,5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работников малых предприятий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4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3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6,3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роченная задолженность по заработной плате (по состоянию на 1 января отчётного года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21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ельское хозяйство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-</w:t>
            </w:r>
          </w:p>
          <w:p>
            <w:pPr>
              <w:pStyle w:val="Normal"/>
              <w:rPr/>
            </w:pPr>
            <w:r>
              <w:rPr/>
              <w:t>ной продукции  в хозяйствах всех категорий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09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рибыльных сельскохозяйствен-</w:t>
            </w:r>
          </w:p>
          <w:p>
            <w:pPr>
              <w:pStyle w:val="Normal"/>
              <w:rPr/>
            </w:pPr>
            <w:r>
              <w:rPr/>
              <w:t>ных организаций, в общем, их числе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 зерна  в весе после доработки, тыс.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38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 зерновых, ц/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фактически используемых сельскохозяйствен-</w:t>
            </w:r>
          </w:p>
          <w:p>
            <w:pPr>
              <w:pStyle w:val="Normal"/>
              <w:rPr/>
            </w:pPr>
            <w:r>
              <w:rPr/>
              <w:t>ных угодий в общей площади сельскохозяйствен-</w:t>
            </w:r>
          </w:p>
          <w:p>
            <w:pPr>
              <w:pStyle w:val="Normal"/>
              <w:rPr/>
            </w:pPr>
            <w:r>
              <w:rPr/>
              <w:t>ных угодий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яса (скота и птицы на убой в живом весе) в хозяйствах всех категорий, тыс.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0</w:t>
            </w:r>
          </w:p>
        </w:tc>
      </w:tr>
      <w:tr>
        <w:trPr>
          <w:trHeight w:val="4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уточный привес к.р.с., грам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,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й молока на одну корову,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21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рабатывающие производства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, выполнено работ и услуг собственными силами, всего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8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7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90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.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, выполнено работ и услуг собственными силами, 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24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перерабатывающая.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, выполнено работ и услуг собственными силами, 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85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21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орговля и услуги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7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8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845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латных услуг населению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52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оборот автомобильного транспорта, тыс. тонн/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3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646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321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нвестиции и строительство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действие общей площади жилых домов, тыс.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млн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1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Финансы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, млн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5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) в общем объёме доходов бюджет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 реализации имущества, находящегося в муниципальной собственности, млн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tabs>
          <w:tab w:val="clear" w:pos="708"/>
          <w:tab w:val="left" w:pos="142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прогноза социально-экономического развития Седельни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 на 2024 год и на период до 202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34"/>
        <w:gridCol w:w="1418"/>
        <w:gridCol w:w="1418"/>
        <w:gridCol w:w="1418"/>
        <w:gridCol w:w="1419"/>
        <w:gridCol w:w="1418"/>
        <w:gridCol w:w="1418"/>
      </w:tblGrid>
      <w:tr>
        <w:trPr>
          <w:trHeight w:val="32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26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27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прогноз)</w:t>
            </w:r>
          </w:p>
        </w:tc>
      </w:tr>
      <w:tr>
        <w:trPr>
          <w:trHeight w:val="30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ари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вари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ари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вари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ари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вариант</w:t>
            </w:r>
          </w:p>
        </w:tc>
      </w:tr>
      <w:tr>
        <w:trPr>
          <w:trHeight w:val="321" w:hRule="atLeast"/>
        </w:trPr>
        <w:tc>
          <w:tcPr>
            <w:tcW w:w="15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1. Население и труд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(среднегодовая),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трудоспособного населения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2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по кругу крупных и средних организаций)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малых предприятий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(по кругу крупных и средних организаций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7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68,3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работников малых предприятий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5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45,6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роченная задолженность по заработной плате (по состоянию на 1 января отчётного года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01" w:hRule="atLeast"/>
        </w:trPr>
        <w:tc>
          <w:tcPr>
            <w:tcW w:w="13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Сельск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-</w:t>
            </w:r>
          </w:p>
          <w:p>
            <w:pPr>
              <w:pStyle w:val="Normal"/>
              <w:rPr/>
            </w:pPr>
            <w:r>
              <w:rPr/>
              <w:t>ной продукции  в хозяйствах всех категорий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88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рибыльных сельскохозяйствен-</w:t>
            </w:r>
          </w:p>
          <w:p>
            <w:pPr>
              <w:pStyle w:val="Normal"/>
              <w:rPr/>
            </w:pPr>
            <w:r>
              <w:rPr/>
              <w:t>ных организаций, в общем, их числе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 зерна  в весе после доработки, ты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49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 зерновых, ц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фактически используемых сельскохозяйствен-</w:t>
            </w:r>
          </w:p>
          <w:p>
            <w:pPr>
              <w:pStyle w:val="Normal"/>
              <w:rPr/>
            </w:pPr>
            <w:r>
              <w:rPr/>
              <w:t>ных угодий в общей площади сельскохозяйствен-</w:t>
            </w:r>
          </w:p>
          <w:p>
            <w:pPr>
              <w:pStyle w:val="Normal"/>
              <w:rPr/>
            </w:pPr>
            <w:r>
              <w:rPr/>
              <w:t>ных угодий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яса (скота и птицы на убой в живом весе) в хозяйствах всех категорий, ты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уточный привес к.р.с., 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,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й молока на одну корову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21" w:hRule="atLeast"/>
        </w:trPr>
        <w:tc>
          <w:tcPr>
            <w:tcW w:w="15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Обрабатывающие производства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, выполнено работ и услуг собственными силами, всего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2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13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6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5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220,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, выполнено работ и услуг собственными силами,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5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51,3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перерабатывающая промышленность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, выполнено работ и услуг собственными силами,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50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2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572,3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558" w:hRule="atLeast"/>
        </w:trPr>
        <w:tc>
          <w:tcPr>
            <w:tcW w:w="15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Торговля и услуги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5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164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латных услуг населению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67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оборот автомобильного транспорта, тыс. тонн/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2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195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321" w:hRule="atLeast"/>
        </w:trPr>
        <w:tc>
          <w:tcPr>
            <w:tcW w:w="15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Инвестиции и строительство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действие общей площади жилых домов, тыс. 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21" w:hRule="atLeast"/>
        </w:trPr>
        <w:tc>
          <w:tcPr>
            <w:tcW w:w="15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Финансы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6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) в общем объёме доходов бюджет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 реализации имущества, находящегося в муниципальной собственности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49:00Z</dcterms:created>
  <dc:creator>777</dc:creator>
  <dc:description/>
  <cp:keywords/>
  <dc:language>en-US</dc:language>
  <cp:lastModifiedBy>TSUSKMANL</cp:lastModifiedBy>
  <cp:lastPrinted>2023-11-10T09:20:00Z</cp:lastPrinted>
  <dcterms:modified xsi:type="dcterms:W3CDTF">2024-11-08T08:27:00Z</dcterms:modified>
  <cp:revision>508</cp:revision>
  <dc:subject/>
  <dc:title/>
</cp:coreProperties>
</file>