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8"/>
        <w:gridCol w:w="283"/>
        <w:gridCol w:w="284"/>
      </w:tblGrid>
      <w:tr>
        <w:trPr>
          <w:trHeight w:val="3954" w:hRule="atLeast"/>
        </w:trPr>
        <w:tc>
          <w:tcPr>
            <w:tcW w:w="5495" w:type="dxa"/>
            <w:tcBorders/>
            <w:vAlign w:val="center"/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81025" cy="619760"/>
                  <wp:effectExtent l="0" t="0" r="0" b="0"/>
                  <wp:docPr id="1" name="Новое изображени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Новое изображени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Heading4"/>
              <w:spacing w:before="60" w:after="0"/>
              <w:ind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Е Д Е Л Ь Н И К О В С К О Г О МУНИЦИПАЛЬНОГО РАЙОН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М С К О Й    О Б Л А С Т 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ышева ул., д. 18  - 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Седельниково, Омская область, 6464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. (38164) 21-4-01,  тел. /факс  21-8-9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sedel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mr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omskportal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ноября 2024г.  </w:t>
            </w:r>
            <w:r>
              <w:rPr>
                <w:b/>
                <w:sz w:val="20"/>
                <w:szCs w:val="20"/>
              </w:rPr>
              <w:t>№  233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183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183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36" w:leader="none"/>
              </w:tabs>
              <w:rPr/>
            </w:pPr>
            <w:r>
              <w:rPr/>
              <w:t>Председателю</w:t>
            </w:r>
          </w:p>
          <w:p>
            <w:pPr>
              <w:pStyle w:val="Normal"/>
              <w:tabs>
                <w:tab w:val="clear" w:pos="708"/>
                <w:tab w:val="center" w:pos="1836" w:leader="none"/>
              </w:tabs>
              <w:rPr/>
            </w:pPr>
            <w:r>
              <w:rPr/>
              <w:t xml:space="preserve">Совета Седельниковского </w:t>
            </w:r>
          </w:p>
          <w:p>
            <w:pPr>
              <w:pStyle w:val="Normal"/>
              <w:tabs>
                <w:tab w:val="clear" w:pos="708"/>
                <w:tab w:val="center" w:pos="1836" w:leader="none"/>
              </w:tabs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1836" w:leader="none"/>
              </w:tabs>
              <w:rPr/>
            </w:pPr>
            <w:r>
              <w:rPr/>
              <w:t>Омской области</w:t>
            </w:r>
          </w:p>
          <w:p>
            <w:pPr>
              <w:pStyle w:val="Normal"/>
              <w:tabs>
                <w:tab w:val="clear" w:pos="708"/>
                <w:tab w:val="center" w:pos="1836" w:leader="none"/>
              </w:tabs>
              <w:rPr/>
            </w:pPr>
            <w:r>
              <w:rPr/>
              <w:t>В.А. Зеленово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ая Валентина Александровн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Седельниковского муниципального района направляет Вам на рассмотрение проект бюджета Седельниковского муниципального района Омской области на 2025 год и на плановый период 2026 и 2027 годов согласно прилож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ложение: </w:t>
      </w:r>
      <w:r>
        <w:rPr>
          <w:bCs/>
        </w:rPr>
        <w:t>на 406</w:t>
      </w:r>
      <w:r>
        <w:rPr>
          <w:bCs/>
          <w:color w:val="000000"/>
        </w:rPr>
        <w:t xml:space="preserve"> л. в 1 экз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Седельник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В.И. Жил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 Стетюха Л.В.</w:t>
      </w:r>
    </w:p>
    <w:p>
      <w:pPr>
        <w:pStyle w:val="Normal"/>
        <w:ind w:right="-141" w:hanging="0"/>
        <w:jc w:val="both"/>
        <w:rPr/>
      </w:pPr>
      <w:r>
        <w:rPr/>
        <w:t>Тел. /38164/21830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21"/>
        <w:gridCol w:w="507"/>
        <w:gridCol w:w="496"/>
        <w:gridCol w:w="485"/>
        <w:gridCol w:w="478"/>
        <w:gridCol w:w="5773"/>
        <w:gridCol w:w="992"/>
      </w:tblGrid>
      <w:tr>
        <w:trPr>
          <w:trHeight w:val="300" w:hRule="atLeast"/>
        </w:trPr>
        <w:tc>
          <w:tcPr>
            <w:tcW w:w="102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 П И С Ь</w:t>
            </w:r>
          </w:p>
        </w:tc>
      </w:tr>
      <w:tr>
        <w:trPr>
          <w:trHeight w:val="24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ов и материалов, предоставляемых одновременно</w:t>
              <w:br/>
              <w:t>с проектом бюджета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страниц</w:t>
            </w:r>
          </w:p>
        </w:tc>
      </w:tr>
      <w:tr>
        <w:trPr>
          <w:trHeight w:val="24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 Решения Совета Седельниковского муниципального района «О бюджете Седельниковского муниципального района Омской области на 2025 год и на плановый период 2026 и 2027 год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11" w:hanging="491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1. Прогноз поступлений налоговых и неналоговых доходов районного бюджета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2. Безвозмездные поступления в районный бюджет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3.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4.  Ведомственная структура расходов районного бюджета на 2025 год и на плановый период 2026 и 2027 год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15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5 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111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6. 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.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. Распределение дотаций на выравнивание бюджетной обеспеченности сельских поселений Седельниковского муниципального района Омской области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9. Случаи и порядок предоставления, методика распределения иных межбюджетных трансфертов бюджетам поселений на 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ложение № 10. Распределение иных межбюджетных трансфертов бюджетам поселений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1. Источники внутреннего финансирования дефици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ого бюджета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ые направления бюджетной и налоговой политики Седельниковского муниципального района Омской области на 2025 год и на плановый период 2026 и 2027 годов, копия постано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варительные итоги социально-экономического развития Седельниковского муниципального района Омской области за 9 месяцев 2024 года и ожидаемые итоги социально-экономического развития Седельниковского муниципального района Омской области за 2024 год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гноз социально-экономического развития Седельниковского муниципального района Омской области на 2025 год и на плановый период 2026 и 2027 годов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копия постано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63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ценка ожидаемого исполнения бюджета Седельниковского муниципального района на 2024 год</w:t>
            </w:r>
            <w:r>
              <w:rPr>
                <w:color w:val="000000"/>
                <w:sz w:val="24"/>
                <w:szCs w:val="24"/>
              </w:rPr>
              <w:t>, пояснительная запи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яснительная записка к проекту Решения Совета Седельниковского муниципального района «О бюджете Седельниковского муниципального района Омской области на 2025 год и на плановый период 2026 и 2027 год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96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гноз основных характеристик консолидированного бюджета Седельниковского муниципального района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методика планирования бюджетных ассигнований районного бюджета на очередной финансовый год и на плановый пери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тодика расчета размера дотаций бюджетам поселений, входящим в состав Седельниковского муниципального района Омской области,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23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 размера дотации сельским поселениям Седельниковского муниципального района Омской области на выравнивание бюджетной обеспеченности на 2025 год и на плановый период 2026 и 2027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156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 иных межбюджетных трансфертов сельским поселениям Седельниковского муниципального района на осуществление полномочий, переданных в соответствии с соглашениями между органами местного самоуправления Седельниковского муниципального района и органами местного самоуправления сельских поселений о передаче осуществления части своих полномочий в 2025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редел муниципального внутреннего долга Седельников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 источников доходо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 изменений в паспорт муниципальных программ Седельников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 расходных обязательств Седельников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</w:tr>
    </w:tbl>
    <w:p>
      <w:pPr>
        <w:pStyle w:val="Normal"/>
        <w:ind w:right="284" w:hanging="0"/>
        <w:jc w:val="both"/>
        <w:rPr/>
      </w:pPr>
      <w:r>
        <w:rPr/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18"/>
      <w:szCs w:val="24"/>
    </w:rPr>
  </w:style>
  <w:style w:type="character" w:styleId="Style14">
    <w:name w:val="Основной текст Знак"/>
    <w:qFormat/>
    <w:rPr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09:00Z</dcterms:created>
  <dc:creator>РОДНИК</dc:creator>
  <dc:description/>
  <cp:keywords/>
  <dc:language>en-US</dc:language>
  <cp:lastModifiedBy>User</cp:lastModifiedBy>
  <cp:lastPrinted>2024-11-13T12:10:00Z</cp:lastPrinted>
  <dcterms:modified xsi:type="dcterms:W3CDTF">2024-11-13T04:14:00Z</dcterms:modified>
  <cp:revision>122</cp:revision>
  <dc:subject/>
  <dc:title>Численность                               </dc:title>
</cp:coreProperties>
</file>