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гнозу социально-экономического развития</w:t>
      </w:r>
    </w:p>
    <w:p>
      <w:pPr>
        <w:pStyle w:val="Normal"/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едельниковского муниципального района </w:t>
      </w:r>
    </w:p>
    <w:p>
      <w:pPr>
        <w:pStyle w:val="Normal"/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5 год и на плановый период 2026 и 2027 годов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ноз социально-экономического развития Седельниковского муниципального района Омской области на 2025 год и на плановый период 2026 и 2027 годов разработан в соответствии с требованиями бюджетного законодательства на трёхлетний период (на очередной финансовый год и плановый период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ноз разработан в двух вариантах. Варианты прогноза определены в соответствии со сценарными условиями функционирования экономики Российской Федерации, основными параметрами прогноза социально-экономического развития Российской Федерации на очередной финансовый год и плановый период, прогноза социально-экономического развития Омской области на очередной финансовый год и плановый период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вый (основной) вариант прогноза отражает более низкие темпы развития экономики и социальной сферы, второй (оптимистический) - наиболее полную реализацию экономического потенциала на основе повышения производительности труда и модернизации промышленного производ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огноз выполнен на основе соответствующих статистических данных за отчётный период, оценки состояния до конца базового года и тенденций развития, на планируемый трёхлетний период исходя из анализа существующих тенденций развития основных экономических и социальных показателей, фактических и прогнозных данных о деятельности хозяйствующих субъектов, осуществляемой на территории Седельниковского муниципального района Омской обла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казатели прогноза включают в себя следующие разделы: труд и занятость, сельское хозяйство, обрабатывающие производства, торговля и услуги, инвестиции и строительство, финансы. При необходимости основные показатели прогноза могут дополняться новыми раздела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арактеристика муниципального района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едельниковский муниципальный район образован в 1924 году, расположен в северо-восточной части области и входит в состав северной экономической зоны Омской обла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лощадь муниципального района составляет 5,22 тыс. кв. км, или 3,7 процента от территории Омской области. В состав района входят 11 сельских поселений, население которых проживает в 34 населенных пункта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даленность районного центра с. Седельниково от г. Омска составляет 297 км. Расстояние от села Седельниково до крайних населённых пунктов - 70 км. До ближайших железнодорожных станций, г. Омск и г. Калачинск, - 297-300 км. До ближайшей речной пристани (порта), с. Екатерининское, - 55 к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уд и занятость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еднегодовая численность населения района в 2023 году составила  9,3 тыс.  человек,  по сравнению с 2022 годом население уменьшилось на 0,2 тыс.  человек, за счёт отрицательной миграции  и естественной убыл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руктуре жителей района доля трудоспособного населения составляет 52 процента, детей и молодёжи в возрасте до 18 лет – 20 процентов, людей пенсионного возраста – 28 процентов. Сохраняется тенденция уменьшения доли трудоспособного населения, к концу 2027 года прогнозируем минус 8,5 процентов, или  395 человек, по сравнению с 2023 годом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еднесписочная численность работников, по кругу крупных и средних организаций за 2023 год составила 1547 человек.  В последующие годы роста численности работников крупных и средних предприятий, скорее всего не будет. По первому варианту уменьшение на 207 человек или 13 процентов.  Среднесписочная численность работников малых предприятий уменьшится к 2027 году на 15 процентов по сравнению с 2023 годом, и составит 1305 человек, т.е. 30,5 процентов от всего трудоспособного населения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Уровень зарегистрированной безработицы на 31.12.2023 года составила 2,8 процента от экономически активного населения района, в 2022 году – 3,7 процента. Коэффициент напряжённости на рынке труда на 31.12.2023 года составил 1,4 безработных граждан на одну вакансию. В течение 2023 года трудоустроено 441 человек, из них временная занятость составила 92 человека, направлено на обучение 34 человека, трудоустроено испытывающих трудности в поиске работы 10 человек, трудоустроено несовершеннолетних граждан 55 человек, оказано профессиональных консультаций по профессиональной ориентации 352 гражданам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е хозяйство</w:t>
      </w:r>
    </w:p>
    <w:p>
      <w:pPr>
        <w:pStyle w:val="Normal"/>
        <w:ind w:firstLine="567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руктуре товарного сельскохозяйственного производства района на начало 2024 года работало семь сельскохозяйственных организаций и 6 КФХ, занимающихся производством продукции животноводства и растениеводств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роме традиционных форм коллективного производства в отрасли действуют 4040 личных подсобных хозяйства, основным видом деятельности которых является производство продуктов для личного потребления и частичной их реализации через сферу рыночной торговл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оизводство сельскохозяйственной продукции в хозяйствах всех категорий в 2023 году составила 95,5 млн. рублей, 117 процентов к уровню 2022 года, по оценке за 2024 год ожидается производство продукции на сумму 88 млн. рублей. Наблюдается снижение поголовья крупного рогатого скота, соответственно минус молоко, минус мясо. К 2027 году производство сельскохозяйственной продукции по первому варианту ожидается в сумме 68 млн. рублей, по второму – 91 млн. рублей.</w:t>
      </w:r>
    </w:p>
    <w:p>
      <w:pPr>
        <w:pStyle w:val="Normal"/>
        <w:ind w:firstLine="567"/>
        <w:jc w:val="both"/>
        <w:rPr/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аловое производство зерна в 2023  году составило 7,8 тысячи тонн, что составляет 84 процентов от уровня 2022 года, в 2024 году из-за неблагоприятных погодных условий зерна ожидается 5,5 тысяч тонн в весе после доработки. Урожайность по району в 2023 году с каждого гектара составила 14,0 центнера, что на 3,5 центнера ниже уровня 2022 года, в 2023 году ожидается снижение до 11,5  центнера с 1 гектара. Полученный объём зерна позволит хозяйствам засыпать семена, обеспечить общественное поголовье скота фуражом и рассчитаться по натуральной оплате с акционерами. Прогноз на 2027 год по урожайности в зависимости от погодных условий  в пределах 12,6 центнеров с одного гектара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оизводство мяса в 2023 году в хозяйствах всех категорий составила 0,99 тыс. тонн, что ниже уровня 2022 года на 114 тонн. По оценке в 2024 году будет произведено мяса 0,86 тонн. По прогнозу на 2027 год  мяса будет произведено на уровне 0,9 тон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оизводство молока в 2023 году 3742 тонны, 102 процента к уровню 2022 года, увеличение на 67 тонн. По оценке в 2024 году будет произведено 3000 тонн молока. Прогноз 2027 года – по первому варианту 2910 тонн молока, по второму – 3090 тонн молок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изкие закупочные цены на продукцию сельского хозяйства не стимулируют развитие производства. Закупочная цена 1 кг молока в среднем за 2023 год составила всего 230 рублей, мяса – 195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стабилизации и развития производства продукции сельского хозяйства постановлением Правительства Омской области из областного бюджета предусмотрены субсидии на реализованное молоко, на приобретение элитных семян и на оказание несвязанной поддержки в области растениеводства.  Благодаря принятым мерам, удалось сохранить общественное производство и поддержать ЛПХ, имеющим на своём подворье КРС.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батывающие производства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мышленный сектор экономики района представлен предприятиями, занимающимися  переработкой молока и  мяса, заготовкой и переработкой леса, практически все они относятся к субъектам малого  предпринимательства. Доля лесоперерабатывающей отрасли в объеме промышленного производства  </w:t>
      </w:r>
      <w:r>
        <w:rPr>
          <w:i/>
          <w:sz w:val="28"/>
          <w:szCs w:val="28"/>
        </w:rPr>
        <w:t>–</w:t>
      </w:r>
      <w:r>
        <w:rPr>
          <w:sz w:val="28"/>
          <w:szCs w:val="28"/>
        </w:rPr>
        <w:t xml:space="preserve"> 25 процентов, производство и переработка молока и мяса – 51 процент, пищевая – 13 процент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23 году отгружено товаров собственного производства, выполнено работ и услуг собственными силами,  на сумму 677 млн. рублей, 101 процент к уровню 2022 года. В 2024 году по оценке будет отгружено товаров на сумму 682 млн. рублей, прирост составит 1 процент к уровню 2023 года. К 2027 году прогнозируем увеличение на 107 процентов, по сравнению с 2023 годом, в денежном выражении 724 млн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ищевая промышленность района представлена субъектами малого предпринимательства различных организационно-правовых форм собственности, осуществляющих производство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олочной продукции – ОАО «Маслодельный завод «Седельниковский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яса и мясных полуфабрикатов – ИП Кужелев Е.Т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хлеба и хлебобулочных изделий. Выпечкой хлеба и хлебобулочных изделий в районе занимаются три минипекарни – ИП Турченюк А.В., ИП Кужелев Е.Т., и склад-магазин «Низкоцен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пищевой промышленности за 2023 год отгружено товаров собственного производства, выполнено работ и услуг собственными силами на 90 млн. рублей, 103 процента к уровню 2022 года. По оценке за 2024 год товаров будет отгружено на 92,8 млн. рублей. Прогноз на 2027 год – 99 млн. рублей, 109 процентов к уровню 2023 год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Лесной фонд занимает 81 процент площади района, общий запас лесных насаждений 376 663 тыс. куб. м, из них хвойные – 71 391 тыс. куб. м. 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Использование лесосечного фонда в последние годы составляет около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3 процентов ежегодно.</w:t>
      </w:r>
      <w:r>
        <w:rPr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На территории лесничества заключены 9 договоров аренды по заготовке древесины на площади 30,8 тыс. га. с ежегодным объемом 72,3 тыс.куб.м. ликвидной древесины. За 2023 год заготовлено арендаторами 30-40 тыс. куб. м ликвидной древесины.</w:t>
      </w:r>
    </w:p>
    <w:p>
      <w:pPr>
        <w:pStyle w:val="Style18"/>
        <w:ind w:firstLine="567"/>
        <w:jc w:val="both"/>
        <w:rPr/>
      </w:pPr>
      <w:r>
        <w:rPr>
          <w:rFonts w:eastAsia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лесоперерабатывающей промышленности за 2023 год отгружено товаров собственного производства, выполнено работ и услуг собственными силами на сумму 164 млн. рублей, 102 процента к уровню 2022 года. По оценке за 2024 год товаров будет отгружено на сумму 170 млн. рублей. Прогноз на 2027 год – 191 млн. рублей, 116 процентов  к уровню 2023 год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орговля и услуги</w:t>
      </w:r>
    </w:p>
    <w:p>
      <w:pPr>
        <w:pStyle w:val="Style18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территории Седельниковского муниципального района функционирует 68 объектов розничной торговли с площадью торгового зала 4666 кв. метров, из них 42 объекта с площадью торгового зала 3635 кв. метров – расположены в с. Седельниково. На остальные 33 населенных пункта приходится 26 объектов с площадью торгового зала 1031 кв. метр.</w:t>
      </w:r>
    </w:p>
    <w:p>
      <w:pPr>
        <w:pStyle w:val="Normal"/>
        <w:ind w:firstLine="567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 16 населённых пунктах предпринимателями налажена работа автолавок: село Саратовка, деревни Соловьёвка, Тамбовка, Богдановка, Новоалександровка, Павловка, Михайловка, Хмелевка, Елизарово, Короленка, Лилейка, Петропавловка, Алексеевка, Богомель, Сыщиково, Усть-Инцы. Основная причина отсутствия торговых точек – убыточность их содержания по причине малого количества населения в них.</w:t>
      </w:r>
    </w:p>
    <w:p>
      <w:pPr>
        <w:pStyle w:val="Normal"/>
        <w:ind w:firstLine="567"/>
        <w:jc w:val="both"/>
        <w:rPr/>
      </w:pPr>
      <w:r>
        <w:rPr>
          <w:rFonts w:cs="Times New Roman"/>
          <w:sz w:val="28"/>
          <w:szCs w:val="28"/>
        </w:rPr>
        <w:t xml:space="preserve">  </w:t>
      </w:r>
      <w:r>
        <w:rPr>
          <w:sz w:val="28"/>
          <w:szCs w:val="28"/>
        </w:rPr>
        <w:t>Уровень обеспеченности населения площадью торговых объектов (отношение фактической обеспеченности к нормативу в процентах) по району составляет 114 процентов. Самый низкий уровень обеспеченности в Саратовском с. п. – 0 процентов; Голубовское с. п. – 10 процентов; Новоуйское с. п. – 35 процентов; Унарское с. п. – 39 процентов. Высокий уровень обеспеченности – Ельничное с. п. – 171 процентов; Седельниковское с. п. – 162 процент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борот розничной торговли в 2023 году составил 897 млн. рублей, прирост по отношению к 2022 году составил 103 процента. В расчёте на душу населения оборот розничной торговли в 2023 году равен 96450 рублям, на 4702 рубля больше, чем в 2022 году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оследующие годы оборот розничной торговли будет возрастать по причине роста цен, улучшения платёжеспособности населения, расширения ассортимента товара и расширения сети розничной торговли на территории Седельниковского муниципального района. По прогнозу к 2027 году оборот розничной торговли составит 989 млн. рублей или 110 процентов к уровню 2023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исло объектов бытового обслуживания населения, официально зарегистрированных и оказывающих услуги, равно 12 единицам. Из них услуги парикмахерских – 7 единиц, техническое обслуживание и ремонт транспортных средств, машин и оборудования – 3 единицы, ремонт и строительство жилья и других построек – 1 единица, ритуальные услуги – 1 единиц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ём платных услуг населению в 2023 году составил 103,6 млн. рублей, 107 процентов в сравнении с 2022 годом. По оценке 2024 года объём платных услуг - 107 млн. рублей и в последующие годы будет увеличиваться. Расширится сеть оказания услуг, виды  и объём предоставляемых услуг населению. Процент роста к 2027 году составит 114 процентов   к уровню 2023 года, или в денежном выражении увеличится на 14 млн. рубле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узооборот автомобильного транспорта в 2023 году – 219 млн. тонн/км, 102 процента к уровню 2022 года. По оценке 2024 года грузооборот составит 223 млн. тонн/км. Прирост в 2027 году по сравнению с 2023 годом - 29 процентов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территории района работает более 750 грузовых автомобилей. Основные перевозимые грузы: лес, уголь, зерно, продукты питания, промышленные товары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вестиции и строительство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23 году в рамках реализации мероприятий по улучшению жилищных условий государственной программы Омской области «Комплексное развитие сельских территорий Омской области», утвержденной постановлением Правительства Омской области от 16 декабря 2019 года № 425-п, социальную выплату на приобретение жилого помещения получила одна семья, состоящая на учете в качестве нуждающегося в жилом помещении в Кейзесском сельском поселении. Социальная выплата составила 1 112 414,62 рубле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2024 финансовый год в рамках данной программы для получения социальной выплаты включены в Сводный список участников мероприятий по улучшению жилищных условий, проживающих на сельских территориях, 3 семь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основного мероприятия «Обеспечение жильем молодых семей» государственной программы Российской Федерации «Обеспечение доступным и комфортным жильем и коммунальными услугами граждан Российской Федерации», утвержденной постановлением Правительства Российской Федерации от 17 декабря 2010 года № 1050, в 2023 году социальную выплату на строительства жилого помещения получили 3 семьи, также в рамках дополнительного отбора в декабре выданы свидетельства двум семьям на приобретение жилого помещения. Общая сумма выделенных социальных выплат в 2023 году составила 2 390 278,80 руб., (федеральный бюджет – 766793,55 руб., областной бюджет – 1 551 776,88 руб., местный бюджет – 71708,37 руб.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ввода индивидуального жилья в 2023 году составил 903  кв.м., что составляет 114 процентов к уровню 2022 года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оценке 2024 года будет введено в эксплуатацию 800  кв. м.  По прогнозу к 2027 году ввод в действие общей площади жилых домов составит всего 450 кв. метров.</w:t>
      </w:r>
    </w:p>
    <w:p>
      <w:pPr>
        <w:pStyle w:val="Normal"/>
        <w:widowControl w:val="false"/>
        <w:spacing w:before="0" w:after="240"/>
        <w:ind w:firstLine="567"/>
        <w:jc w:val="both"/>
        <w:rPr/>
      </w:pPr>
      <w:r>
        <w:rPr>
          <w:sz w:val="28"/>
          <w:szCs w:val="28"/>
        </w:rPr>
        <w:t>Земельные участки для строительства в 2023 году, в том числе земельные участки для жилищного строительства, индивидуального строительства и комплексного освоения в целях жилищного строительства, не предоставлялись. Отсутствие спроса на земельные участки данного вида разрешенного использования наблюдается вследствие снижения активности населения и организаций в области строительства. В последние годы вследствие миграции населения наблюдается рост предложений на вторичном рынке жилья по приемлемым ценам. Строительство же нового индивидуального жилья удорожало из-за роста цен на строительные и отделочные материалы.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ы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ходы бюджета муниципального района в 2023 году составили 673,7 млн. рублей, 133 процента к уровню 2022 года. По оценке 2024 года доходы бюджета составят 770,5 млн. рублей или 121 процент к уровню 2022 года. По прогнозу на 2027 год доходов бюджета будем иметь по первому варианту – 497,1 млн. рублей, по второму варианту – 499,6 млн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ля собственных доходов местного бюджета (за исключением безвозмездных поступлений, поступлений налоговых доходов по дополнительным нормативам отчислений) в общем объёме доходов бюджета   в   2023 году – 17,3 процента. В 2024 году прогнозируем долю собственных доходов местного бюджета 16,6 процента. На 2027 год прогноз 8,1 процента составляет доля собственных доходов местного бюджета по первому варианту и 15,4 процента по второму вариант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ходы от использования и реализации имущества, находящегося в муниципальной собственности  в 2023 году составили 2,24 млн. рублей. В 2024 году прогнозируем получить доходов 0,4 млн. рублей. В последующие годы снижение до 1,6 млн. рублей доходов от использования и реализации имущества, находящегося в муниципальной собственности Седельниковского муниципальн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1">
    <w:name w:val="Основной текст с отступом 3"/>
    <w:basedOn w:val="Normal"/>
    <w:qFormat/>
    <w:pPr>
      <w:spacing w:lineRule="auto" w:line="360"/>
      <w:ind w:left="1114" w:hanging="0"/>
      <w:jc w:val="both"/>
    </w:pPr>
    <w:rPr>
      <w:sz w:val="28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03:44:00Z</dcterms:created>
  <dc:creator>777</dc:creator>
  <dc:description/>
  <cp:keywords/>
  <dc:language>en-US</dc:language>
  <cp:lastModifiedBy>Пользователь Windows</cp:lastModifiedBy>
  <cp:lastPrinted>2024-10-28T15:57:00Z</cp:lastPrinted>
  <dcterms:modified xsi:type="dcterms:W3CDTF">2024-10-29T10:44:00Z</dcterms:modified>
  <cp:revision>304</cp:revision>
  <dc:subject/>
  <dc:title/>
</cp:coreProperties>
</file>