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 к оценке ожидаемого исполнения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дельниковского муниципального района на 2024 год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очненный план по доходам бюджета муниципального района по состоянию на 01 ноября 2024 года составляет 614 173 688,51 руб., из них 110 985 753,12 руб. - налоговые и неналоговые доходы, в соответствии с прогнозом предоставленным главными администраторами доходов бюджетов бюджетной системы РФ, 503 187 935,39 руб. – безвозмездные поступления, в соответствии с назначениями, утвержденными в бюджете Омской области. 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о по состоянию на 01 ноября 2024 года - 483 878 021,78 руб., из них 85 429 621,96 руб. налоговые и неналоговые доходы, 398 448 399,82 руб. – безвозмездные поступления.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Ожидаемое поступление доходов по итогам 2024 года, принимая в учет динамику поступлений за 2023 и 2024 годы, прогнозируется в сумме 614 212 043,23 руб. (или 100% от годовых назначений), из них 111 023 675,01 руб. налоговые и неналоговые доходы (или 100% от годовых назначений). В том числе: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исполнение по НДФЛ составит 102 390 792,04 руб., 100%  плановых назначений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акцизы по подакцизным товарам 1 032 600,00 руб., 100%  плановых назначений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налоги на совокупный доход 3 097 976,37 руб., 100%  плановых назначений, в том числе: УСН – 2 662 000,00 руб., ЕНВД – 1000,00 руб., ЕСХН -62 976,37 руб., ПСН – 372 000,00 руб.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государственная пошлина составит 1 237 657,46 руб., исполнение составит 103,2%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от использования имущества находящегося в муниципальной собственности в сумме 1 180 179,19 руб.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в полном объеме поступят платежи за пользование природными ресурсами в сумме 661 516,21 руб.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доходы от оказания платных услуг и компенсации затрат государства 192 140,81 руб.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- доходы от продажи материальных и нематериальных активов 210 000,00 руб., 100%  плановых назначений;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штрафы, санкции, возмещения ущерба 1 020 812,93 руб. (100%).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е межбюджетных трансфертов так же ожидается в стопроцентном объеме, в сумме 503 188 368,22 руб.</w:t>
      </w:r>
    </w:p>
    <w:p>
      <w:pPr>
        <w:pStyle w:val="Normal"/>
        <w:tabs>
          <w:tab w:val="clear" w:pos="708"/>
          <w:tab w:val="left" w:pos="9921" w:leader="none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енный план по расходам составляет 630 159 488,35 руб. Ожидаемое исполнение составит 630 159 488,35 руб.</w:t>
      </w:r>
    </w:p>
    <w:p>
      <w:pPr>
        <w:pStyle w:val="Normal"/>
        <w:tabs>
          <w:tab w:val="clear" w:pos="708"/>
          <w:tab w:val="left" w:pos="11502" w:leader="none"/>
          <w:tab w:val="left" w:pos="12070" w:leader="none"/>
        </w:tabs>
        <w:spacing w:before="0" w:after="0"/>
        <w:ind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й результат исполнения – 15 985 799,84 руб. (дефицит). Источником покрытия дефицита консолидированного бюджета являются остатки средств на счетах бюджетов на 01.01.2024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20:00Z</dcterms:created>
  <dc:creator>TSUSKMANL</dc:creator>
  <dc:description/>
  <cp:keywords/>
  <dc:language>en-US</dc:language>
  <cp:lastModifiedBy>TSUSKMANL</cp:lastModifiedBy>
  <cp:lastPrinted>2022-10-28T15:23:00Z</cp:lastPrinted>
  <dcterms:modified xsi:type="dcterms:W3CDTF">2024-11-06T09:39:00Z</dcterms:modified>
  <cp:revision>13</cp:revision>
  <dc:subject/>
  <dc:title/>
</cp:coreProperties>
</file>