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05640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МИТЕТ ПО КУЛЬТУРЕ АДМИНИСТРАЦИИ СЕДЕЛЬНИКОВ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3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ственный Бюджет Седельнико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2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митет по культуре является структурным подразделением Администрации Седельниковского муниципального района Омской области , созданным для осущесествления организационных и управленческих функций в сфере культуры на территории Седельниковского муниципального района омской области 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Целями и задачами Комитета по культуре Администрации Седельниковского муниципального района Омской области  является создание и сохранение единого культурного пространства на территории Седельниковского муниципального района в контексте осуществления государственной стратегии в области культуры, создание условий для обеспечения жителей района услугами по организации культуры , осуществления управленческих и иных функций в области централизованного бухгалтерского обеспечения учреждений культуры . Основными направлениями деятельности и функциями бюджетных учреждений является разработка муниципальных долгосрочных целевых программ , направленных на улучшения деятельности учреждений культуры населению Седельниковского муниципального района , организация и ведение бухгалтерского , налогового и статистического учета и отчетности в соответствие с требованием Законодательства РФ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вым основанием служат : положение об органе управления культурой , положение о культурной деятельности на территории Седельниковского района , Федеральный закон № 402-ФЗ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учреждений культуры составляет 6: в т.ч. территориальный орган власти- 1, казенное учреждение - 1, бюджетные учреждения - 4 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а доходов за 2024 год составила : межбюджетные трансферты , передаваемые бюджетам муниципальных районов на поддержку отрасли культуры в части расходов на обеспечение развития и укрепления материально- технической базы домов культуры в населенных пунктах с числом жителей до 50 тысяч человек в сумме  429600,00 руб ,  , межбюджетные трансферты на выплату денежного поощрения лучшим учреждениям культуры, находящимся на территориях сельских поселений Омской области и их работников  в сумме 102040,82  руб ,межбюджетные трансферты на комплектование книжных фондов 49762,22 руб ,  в сумме межбюджетные трансферты на содействие в оказании муниципальных услуг учреждениями в сфере культуры муниципальных образований в части выплаты заработной платы работникам муниципальных учреждений Омской области в сумме -28801110 руб  , поощрение органов местного самоуправления муниципальных районов в сумме 41550,08 руб, . Энергосбережение и повышение энергетической эффективности объектов муниципальной собственности - 106757,04 руб.  Общий обьем финансирования за прошедший год составил : субсидии на выполнение государственного задания - бюджетные ассигнования 60798724,79 руб , доведенные обьемы финансирования - 60798724,79 руб , исполненные плановые назначения - 60798724,79 руб . Исполнение по расходам с утвержденными плановыми назначениями составило 100 %. Сумма увеличения бюджетной росписи с учетом изменения составила 86131774,35 руб . Увеличение бюджетной росписи произошло за счет увеличения заработной платы работникам культуры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веденные бюджетные ассигнования по казенным учреждениям за текущий финансовый год составили 20117133,49 руб., что на 3050164,88 руб . больше уровня прошлого года . Увеличение произошло за счет повышения минимального размера оплаты труда (МРОТ) и распоряжения Правительства Омской области от 9 октября 2019 г.№ 176-рп "О повышении оплаты труда отдельных категорий работников государственных учреждений Омской области в 2023 году". Основная статья расходов - это статья за заработную плату , в общей сумме расходов она составила 13839217,86 руб или 68,8 % , расходы по начисления на оплату труда составили 4154991,43 руб или 20,6 % , расходы на услуги связи - 329766,88 руб или 1,6 % , коммунальные услуги - 699842,46 руб или 3,5 % , оплата налогов (транспортный налог ) ,  пеня, недоимка составила 13056 руб или 0,07 %. За прошедший финансовый год материальные запасы ,ГСМ,  канцелярские принадлежности,  строительные материалы были приобретены на сумму  836677,92 руб . Расходы на проведение энергетических обследований объектов муниципальной собственности в сфере культуры составили 2660,00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4547959,21 ,увеличение  значительно, этому послужило приобретение оргтехники, мебели офисной, переплетный станок, и передача 2 автомобилей в оперативное управление. остаточная стоимость этих средств нулевая, что говорит об изношенности транспортных средств, с нулевой остаточной стоимостью. Материальные запасы на конец отчетного периода по сравнению с началом года увеличились на 49676,07 руб. Были приобретены запчасти, аптечки для транспортных средств . Расхождение в изменении остатка валюты баланса на конец предыдущего отчетного года и на начало отчетного финансового года составило -601423,4 ( в подведомственных учреждениях было поступление и списание  ОЦИ  Финансовые вложения получателя бюджетных средств в акции и иные формы участи в капитале ( стоимость особо ценного имущества) на конец отчетного года составили 52949912,59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Кредиторская задолженность на конец отчетного периода составила 6488,54 руб; в т.ч.  транспортный налог - 1668 руб , налог на имущество - 1284,00 руб услуги связи - 1749,68 руб, поставка э\ энергии - 1786,86 руб. что на 2573,53 руб больше, чем за аналогичный период прошлого года . Дебиторская задолженность на конец отчетного периода составила 20971,33 руб ( остаток ро договору с ООО Газпромнефть-1,33 руб, арендная плата за пользование имуществом - 20970,00 руб, ) , что 4582,42 руб. больше уровня прошлого года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ведется в соответствии и инструкцией  по применению единого плана счетов бухгалтерского учета для государственных органов власти, органов местного самоуправления. органов управления государственными внебюджетными фондами. утвержденной приказом Минфина России от 01.12.2010 № 157н,  инструкцией по применению Плана счетов бюджетного учета , утвержденной приказом Минфина России от 06.12.2010 №162н , федеральными стандартами бухгалтерского учета для организаций государственного сектора 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Концептуальные основы бухгалтерского учета и отчетности для организаций государственного сектора" от 31.12.2016 № 256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сновные средства" от 31.12.2016 № 257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Аренда" от 31.12.2016 № 258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бесценивание активов" от 31.12.2016 № 26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Учетная политика, оценочные значения и ошибки" от 30.12.2017 № 274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События после отчетной даты" от 30.12.2017 № 275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тчет о движении денежных средств" от 30.12.2017 № 27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Доходы" от 27.02.2018 № 3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Непроизведенные активы" от 28.02.2018 № 34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Запасы" от 07.12.2018 № 256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Долгосрочные договоры"  от 29.06.2018 № 145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2386359,54 руб ,увеличение по сравнению с началом года   составила 1180500,00 руб , увеличение произошло за счет передачи казенному учреждению блока вспомогательных помещений (гараж) от Администрации Седельниковского муниципального района Омской области ,остаточная стоимость этих средств 285146,68 , . Материальные запасы на конец отчетного периода по сравнению с началом года увеличились на 161868,67 руб , что свидетельствует об укреплении материальной базы . Расхождение в изменении остатка валюты баланса на конец предыдущего отчетного года и на начало отчетного финансового года составило -273373,20 ( в подведомственных учреждениях было поступление и списание  ОЦИ , а также изменение кадастровой стоимости нефинансовых активов (земли)). Финансовые вложения получателя бюджетных средств в акции и иные формы участи в капитале ( стоимость особо ценного имущества) на конец отчетного года составили 52348489,19руб , уменьшение за текущий финансовый год составило 753164,66 руб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Кредиторская задолженность на конец отчетного периода составила 2394,00 руб; в т.ч.    , услуги связи - 1713,78 руб, поставка э\ энергии - 680,22 руб. что на 629560,87 руб меньше, чем за аналогичный период прошлого года . Дебиторская задолженность на конец отчетного периода составила 0,91 руб ( остаток ро договору с ООО Газпромнефть) , что 2795,61 руб. меньше уровня прошлого года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ведется в соответствии и инструкцией  по применению единого плана счетов бухгалтерского учета для государственных органов власти, органов местного самоуправления. органов управления государственными внебюджетными фондами. утвержденной приказом Минфина России от 01.12.2010 № 157н,  инструкцией по применению Плана счетов бюджетного учета , утвержденной приказом Минфина России от 06.12.2010 №162н , федеральными стандартами бухгалтерского учета для организаций государственного сектора 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Концептуальные основы бухгалтерского учета и отчетности для организаций государственного сектора" от 31.12.2016 № 256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сновные средства" от 31.12.2016 № 257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Аренда" от 31.12.2016 № 258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бесценивание активов" от 31.12.2016 № 26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Учетная политика, оценочные значения и ошибки" от 30.12.2017 № 274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События после отчетной даты" от 30.12.2017 № 275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Отчет о движении денежных средств" от 30.12.2017 № 27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Доходы" от 27.02.2018 № 3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Непроизведенные активы" от 28.02.2018 № 34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Запасы" от 07.12.2018 № 256н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"Долгосрочные договоры"  от 29.06.2018 № 145н ;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хайлицина Надежд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6AC2A85CC6425A2C7CD6A992E86198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ОМИТЕТ ПО КУЛЬТУРЕ АДМИНИСТРАЦИИ СЕДЕЛЬНИКО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3.2024 по 19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3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хайлицина Надежд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6AC2A85CC6425A2C7CD6A992E86198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ОМИТЕТ ПО КУЛЬТУРЕ АДМИНИСТРАЦИИ СЕДЕЛЬНИКО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3.2024 по 19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3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РЕМЕННО ИСПОЛНЯЮЩИЙ ОБЯЗАННОСТИ ДИРЕКТОР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ванова Еле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F3677ECC7154A8CF5688CFCADE600B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Иванова Еле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3.2024 по 20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3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РЕМЕННО ИСПОЛНЯЮЩИЙ ОБЯЗАННОСТИ ДИРЕКТОР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ванова Еле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F3677ECC7154A8CF5688CFCADE600B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Иванова Еле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3.2024 по 20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3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 февра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